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основных параметров тестируемого 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кращения принятые в ГОСТ Р 51765-2001: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М – тестируемый модул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С – командное сло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 – ответное сло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 – слово данных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С – нормальное состояние (ОС со всеми нулевыми признаками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шС – ошибка в сообщении (ОС с установленным признаком "Ошибка в сообщении"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ГК – установлен признак "Принята групповая команда" в ОС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 – отсутствие О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835"/>
        <w:gridCol w:w="1242"/>
      </w:tblGrid>
      <w:tr>
        <w:trPr>
          <w:trHeight w:val="71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исание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</w:t>
              <w:br/>
              <w:t>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</w:t>
              <w:br/>
              <w:t>значение</w:t>
            </w:r>
          </w:p>
        </w:tc>
      </w:tr>
      <w:tr>
        <w:trPr>
          <w:trHeight w:val="47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T Addre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дрес ТМ в 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 0 до 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2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umber of Bus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шин у Т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до 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7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ariable RT Addre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изменения адреса ТМ в кан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72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BC Acceptan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принимать управление интерфей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98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e to Next Messag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до следующего сообщения, которое будет выдерживаться тест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- 999 мк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3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de codes indica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знак кодов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- 00000 в поле подадре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11111 в поле подадрес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11111 или 00000  в поле подадре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ra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oun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етры для режима циклического возврата данных: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адрес приема данных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адрес передачи данных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сло с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- 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-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 - 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85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rmessage G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за между сообщени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теста п. 6.1.2.2 </w:t>
              <w:br/>
              <w:t>ГОСТ Р 51765-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99999 мк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8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lay After HW Rese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ержка передачи команд после аппаратного сброса Т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- 999 мс  или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, если задержка до нажатия любой клавиш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T Bus Na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шины во время электрических те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 до 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38:00Z</dcterms:created>
  <dc:creator>Boch</dc:creator>
  <dc:description/>
  <cp:keywords/>
  <dc:language>en-US</dc:language>
  <cp:lastModifiedBy>Admin</cp:lastModifiedBy>
  <dcterms:modified xsi:type="dcterms:W3CDTF">2016-12-07T07:29:00Z</dcterms:modified>
  <cp:revision>33</cp:revision>
  <dc:subject/>
  <dc:title>Задание основных параметров тестируемого устройства</dc:title>
</cp:coreProperties>
</file>