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Инструкция по эксплуатации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прибора для проверки линий передачи информации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по мультиплексным каналам информационного обмена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ТЕСТЕР ЛПИ 1553В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 20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г.</w:t>
      </w:r>
      <w:r>
        <w:br w:type="page"/>
      </w:r>
    </w:p>
    <w:p>
      <w:pPr>
        <w:pStyle w:val="TextBody"/>
        <w:ind w:left="360" w:firstLine="491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3890</wp:posOffset>
            </wp:positionH>
            <wp:positionV relativeFrom="paragraph">
              <wp:posOffset>-125730</wp:posOffset>
            </wp:positionV>
            <wp:extent cx="2343785" cy="4038600"/>
            <wp:effectExtent l="0" t="0" r="0" b="0"/>
            <wp:wrapTight wrapText="bothSides">
              <wp:wrapPolygon edited="0">
                <wp:start x="-157" y="0"/>
                <wp:lineTo x="-157" y="21505"/>
                <wp:lineTo x="21588" y="21505"/>
                <wp:lineTo x="21588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ереносной прибор ТЕСТЕР ЛПИ 1553В предназначен для проверки линий передачи информации по мультиплексным каналам информационного обмена   ( ГОСТ Р 52070-2003;  MIL-STD-1553B).</w:t>
      </w:r>
    </w:p>
    <w:p>
      <w:pPr>
        <w:pStyle w:val="TextBody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firstLine="491"/>
        <w:rPr>
          <w:sz w:val="24"/>
          <w:szCs w:val="24"/>
        </w:rPr>
      </w:pPr>
      <w:r>
        <w:rPr>
          <w:sz w:val="24"/>
          <w:szCs w:val="24"/>
        </w:rPr>
        <w:t>Основные технические характеристик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Проверяет целостность линии (по факту нормального прохождения сигнала от передатчика к приемнику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бнаруживает переворот фазы (перепутаны жилы витой пары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бнаруживает обрыв линии в отвод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бнаруживает замыкание линии на корпус в отвод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 xml:space="preserve">Габариты 163х94х52 мм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 xml:space="preserve">Питание от 4-х аккумуляторов формата </w:t>
      </w:r>
      <w:r>
        <w:rPr>
          <w:lang w:val="en-US"/>
        </w:rPr>
        <w:t>AA</w:t>
      </w:r>
    </w:p>
    <w:p>
      <w:pPr>
        <w:pStyle w:val="Normal"/>
        <w:spacing w:before="0" w:after="0"/>
        <w:ind w:left="360" w:hanging="0"/>
        <w:rPr/>
      </w:pPr>
      <w:r>
        <w:rPr/>
        <w:tab/>
        <w:t>или от внешнего источника</w:t>
        <w:tab/>
        <w:t xml:space="preserve"> +5В  /  </w:t>
      </w:r>
      <w:r>
        <w:rPr>
          <w:lang w:val="en-US"/>
        </w:rPr>
        <w:t>Imax</w:t>
      </w:r>
      <w:r>
        <w:rPr/>
        <w:t>=0.25А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бочий температурный диапазон: -20°С - +70°С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сса: 0,4 кг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от батареи: 8 часов (от аккумуляторов емкостью 2300 мА*ч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на передней планке сверхяркий светодиод для подсветки при работе в условия недостаточной освещен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труктурная схема прибора :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8724" w:dyaOrig="59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25pt;height:298.35pt" filled="f" o:ole="">
            <v:imagedata r:id="rId4" o:title=""/>
          </v:shape>
          <o:OLEObject Type="Embed" ProgID="" ShapeID="ole_rId3" DrawAspect="Content" ObjectID="_1869296552" r:id="rId3"/>
        </w:object>
      </w:r>
      <w:r>
        <w:br w:type="page"/>
      </w:r>
    </w:p>
    <w:p>
      <w:pPr>
        <w:pStyle w:val="Style14"/>
        <w:ind w:left="7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тание прибора</w:t>
      </w:r>
    </w:p>
    <w:p>
      <w:pPr>
        <w:pStyle w:val="Style14"/>
        <w:ind w:left="7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left="720" w:hanging="1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итание прибора ТЕСТЕР ЛПИ 1553В осуществляется от 4 аккумуляторов (батареек) формата АА. Допускается использовать любой тип батареек или аккумуляторов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. Питание прибора может также осуществляться от внешнего источника питания +5В.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боре имеется защита от неправильного подключения аккумуляторов или внешнего питания.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ключение питания прибора ТЕСТЕР ЛПИ 1553В осуществляется переключателем с маркировкой 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итание</w:t>
      </w:r>
      <w:r>
        <w:rPr>
          <w:rFonts w:cs="Times New Roman" w:ascii="Times New Roman" w:hAnsi="Times New Roman"/>
          <w:sz w:val="24"/>
          <w:szCs w:val="24"/>
        </w:rPr>
        <w:t>". При включенном питании горит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 включено</w:t>
      </w:r>
      <w:r>
        <w:rPr>
          <w:rFonts w:cs="Times New Roman" w:ascii="Times New Roman" w:hAnsi="Times New Roman"/>
          <w:sz w:val="24"/>
          <w:szCs w:val="24"/>
        </w:rPr>
        <w:t>". При падении напряжения на блоке аккумуляторов до 4.5В загорается крас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Разряд батареи</w:t>
      </w:r>
      <w:r>
        <w:rPr>
          <w:rFonts w:cs="Times New Roman" w:ascii="Times New Roman" w:hAnsi="Times New Roman"/>
          <w:sz w:val="24"/>
          <w:szCs w:val="24"/>
        </w:rPr>
        <w:t>". После этого требуется замена аккумуляторов. Выключается питание прибора ТЕСТЕР ЛПИ 1553В возвратом переключателя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итание</w:t>
      </w:r>
      <w:r>
        <w:rPr>
          <w:rFonts w:cs="Times New Roman" w:ascii="Times New Roman" w:hAnsi="Times New Roman"/>
          <w:sz w:val="24"/>
          <w:szCs w:val="24"/>
        </w:rPr>
        <w:t>" в положение "выключено"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ешние соединители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ланка с внешними разъемами имеет следующий вид: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58845" cy="164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ип разъемов для подключения к отводам ЛПИ - СТР-75-427ф.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Для подключения прибора ТЕСТЕР ЛПИ 1553В к отводам ЛПИ, имеющим другой тип разъемов по договоренности с заказчиком вместе с прибором поставляется соответствующий комплект переходников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/>
      </w:pPr>
      <w:r>
        <w:rPr/>
        <w:t>Назначение контактов разъемов для подключения к отводу ЛПИ:</w:t>
      </w:r>
    </w:p>
    <w:tbl>
      <w:tblPr>
        <w:tblW w:w="63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разъ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конт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 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контактное кольц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 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контактное кольц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</w:tr>
    </w:tbl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чик</w:t>
      </w:r>
      <w:r>
        <w:rPr>
          <w:rFonts w:cs="Times New Roman" w:ascii="Times New Roman" w:hAnsi="Times New Roman"/>
          <w:sz w:val="24"/>
          <w:szCs w:val="24"/>
        </w:rPr>
        <w:t>" предназначен для передачи тестового сигнал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ник</w:t>
      </w:r>
      <w:r>
        <w:rPr>
          <w:rFonts w:cs="Times New Roman" w:ascii="Times New Roman" w:hAnsi="Times New Roman"/>
          <w:sz w:val="24"/>
          <w:szCs w:val="24"/>
        </w:rPr>
        <w:t>" предназначен для приема тестового сигнал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озвон</w:t>
      </w:r>
      <w:r>
        <w:rPr>
          <w:rFonts w:cs="Times New Roman" w:ascii="Times New Roman" w:hAnsi="Times New Roman"/>
          <w:sz w:val="24"/>
          <w:szCs w:val="24"/>
        </w:rPr>
        <w:t>" предназначен для проверки отвода ЛПИ на обрыв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ли замыкание любого из проводов линии на экран.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</w:t>
      </w:r>
      <w:r>
        <w:rPr>
          <w:rFonts w:cs="Times New Roman" w:ascii="Times New Roman" w:hAnsi="Times New Roman"/>
          <w:sz w:val="24"/>
          <w:szCs w:val="24"/>
        </w:rPr>
        <w:t>"  предназначен для подключения прибора к внешнему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у питания. Тип разъема - гнездо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2,5/5,5.</w:t>
      </w:r>
    </w:p>
    <w:p>
      <w:pPr>
        <w:pStyle w:val="Style14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/>
      </w:pPr>
      <w:r>
        <w:rPr/>
      </w:r>
    </w:p>
    <w:p>
      <w:pPr>
        <w:pStyle w:val="Style14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цевая панель прибор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6489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реключатель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ередатчик</w:t>
      </w:r>
      <w:r>
        <w:rPr>
          <w:rFonts w:cs="Times New Roman" w:ascii="Times New Roman" w:hAnsi="Times New Roman"/>
          <w:sz w:val="24"/>
          <w:szCs w:val="24"/>
        </w:rPr>
        <w:t>" служит для включения/выключения режима передачи. При включенном режиме передачи загорается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Включен передатчик</w:t>
      </w:r>
      <w:r>
        <w:rPr>
          <w:rFonts w:cs="Times New Roman" w:ascii="Times New Roman" w:hAnsi="Times New Roman"/>
          <w:sz w:val="24"/>
          <w:szCs w:val="24"/>
        </w:rPr>
        <w:t>", а через 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чик</w:t>
      </w:r>
      <w:r>
        <w:rPr>
          <w:rFonts w:cs="Times New Roman" w:ascii="Times New Roman" w:hAnsi="Times New Roman"/>
          <w:sz w:val="24"/>
          <w:szCs w:val="24"/>
        </w:rPr>
        <w:t>" в отвод ЛПИ выдается тестовый сигнал.</w:t>
      </w:r>
    </w:p>
    <w:p>
      <w:pPr>
        <w:pStyle w:val="Style14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ереключатель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риемник</w:t>
      </w:r>
      <w:r>
        <w:rPr>
          <w:rFonts w:cs="Times New Roman" w:ascii="Times New Roman" w:hAnsi="Times New Roman"/>
          <w:sz w:val="24"/>
          <w:szCs w:val="24"/>
        </w:rPr>
        <w:t>" служит для включения/выключения режима приема. При включенном режиме приема загорается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Включен приемник</w:t>
      </w:r>
      <w:r>
        <w:rPr>
          <w:rFonts w:cs="Times New Roman" w:ascii="Times New Roman" w:hAnsi="Times New Roman"/>
          <w:sz w:val="24"/>
          <w:szCs w:val="24"/>
        </w:rPr>
        <w:t>", а через 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ник</w:t>
      </w:r>
      <w:r>
        <w:rPr>
          <w:rFonts w:cs="Times New Roman" w:ascii="Times New Roman" w:hAnsi="Times New Roman"/>
          <w:sz w:val="24"/>
          <w:szCs w:val="24"/>
        </w:rPr>
        <w:t>" идет прием тестового сигнала из отвода ЛПИ. Результат проверки принятого сигнала индицируется светодиодами на лицевой панели прибор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реключатель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розвон</w:t>
      </w:r>
      <w:r>
        <w:rPr>
          <w:rFonts w:cs="Times New Roman" w:ascii="Times New Roman" w:hAnsi="Times New Roman"/>
          <w:sz w:val="24"/>
          <w:szCs w:val="24"/>
        </w:rPr>
        <w:t>" служит для включения/выключения  режима проверки отвода ЛПИ на обрыв или замыкание на экран. При включении этого режима загорается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розвон</w:t>
      </w:r>
      <w:r>
        <w:rPr>
          <w:rFonts w:cs="Times New Roman" w:ascii="Times New Roman" w:hAnsi="Times New Roman"/>
          <w:sz w:val="24"/>
          <w:szCs w:val="24"/>
        </w:rPr>
        <w:t>". Результат проверки индицируется светодиодами на лицевой панели прибора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ры безопасности при работе с прибором ТЕСТЕР ЛПИ 1553В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бор ТЕСТЕР ЛПИ 1553В электрически безопасен и не содержит опасных для жизни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й питания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еправильное подключении к разъемам прибора (перепутаны разъемы "Передатчик", "Приемник" и "Прозвон"), а также нарушение последовательности включения (выключения) питания и режимов передачи, приема и прозвона НЕ приводит к выходу из строя прибора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ЕР ЛПИ 1553В.</w:t>
      </w:r>
      <w:r>
        <w:br w:type="page"/>
      </w:r>
    </w:p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верка  на обрыв или короткое замыкание жилы на экран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Подключить разъем проверяемого отвода к разъему прибора ТЕСТЕР ЛПИ 1553В с </w:t>
        <w:tab/>
        <w:tab/>
        <w:t xml:space="preserve">   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озвон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.   Включить питание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ключить режим прозвона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.   Красный светоди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>Обрыв линии</w:t>
      </w:r>
      <w:r>
        <w:rPr>
          <w:rFonts w:cs="Times New Roman" w:ascii="Times New Roman" w:hAnsi="Times New Roman"/>
          <w:sz w:val="24"/>
          <w:szCs w:val="24"/>
        </w:rPr>
        <w:t>" сигнализирует об обрыве одного или обоих проводов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отвода ЛПИ. Крас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Замыкание на экран</w:t>
      </w:r>
      <w:r>
        <w:rPr>
          <w:rFonts w:cs="Times New Roman" w:ascii="Times New Roman" w:hAnsi="Times New Roman"/>
          <w:sz w:val="24"/>
          <w:szCs w:val="24"/>
        </w:rPr>
        <w:t>" сигнализирует о замыкании одной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или обоих жил отвода ЛПИ на экран. При отсутствии данных неисправностей оба красных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светодиода должны быть погашены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5.   Выключить режим прозвона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ключить питание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Отключить разъем проверяемого отвода от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проведении данной проверки не должно быть передачи в ЛПИ, в противном случае показания прибора не будут являться достоверными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верка линии и правильности подключения</w:t>
      </w:r>
    </w:p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left="567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Если разъемы обоих проверяемых отводов находятся на большом расстоянии друг от друга - для проверки используется два прибора ТЕСТЕР ЛПИ 1553В. Один прибор включается на режим передачи, второй на режим приема (см. рис.1). Если же разъемы обоих отводов находятся рядом - для проверки достаточно одного прибора ТЕСТЕР ЛПИ 1553В (см. рис.2).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варительно проверить оба проверяемых отвода на обрыв или замыкание на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экран (см. "Проверка на обрыв или короткое замыкание жилы на экран" )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.   Подключить разъем 1-го отвода к разъему прибора ТЕСТЕР ЛПИ 1553В с маркировкой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чик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ключить разъем 2-го отвода к разъему прибора ТЕСТЕР ЛПИ 1553В с маркировкой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ник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.   Включить питание прибора(ов) ТЕСТЕР ЛПИ 1553В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5.   Включить режим передачи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6.   Включить режим приема.</w:t>
      </w:r>
    </w:p>
    <w:p>
      <w:pPr>
        <w:pStyle w:val="Style14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Если тестовый сигнал от передатчика, пройдя через линию, успешно приходит на вход приемника, то загорается один из светодиодов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 или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рот фазы</w:t>
      </w:r>
      <w:r>
        <w:rPr>
          <w:rFonts w:cs="Times New Roman" w:ascii="Times New Roman" w:hAnsi="Times New Roman"/>
          <w:sz w:val="24"/>
          <w:szCs w:val="24"/>
        </w:rPr>
        <w:t>". При совпадении фазы сигнала на выходе передатчика и на входе приемника будет гореть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. Если фаза сигнала на входе приемника противоположна сигналу на выходе передатчика будет гореть крас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рот фазы</w:t>
      </w:r>
      <w:r>
        <w:rPr>
          <w:rFonts w:cs="Times New Roman" w:ascii="Times New Roman" w:hAnsi="Times New Roman"/>
          <w:sz w:val="24"/>
          <w:szCs w:val="24"/>
        </w:rPr>
        <w:t>". При отсутствии сигнала на входе приемника оба светодиода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 и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рот фазы</w:t>
      </w:r>
      <w:r>
        <w:rPr>
          <w:rFonts w:cs="Times New Roman" w:ascii="Times New Roman" w:hAnsi="Times New Roman"/>
          <w:sz w:val="24"/>
          <w:szCs w:val="24"/>
        </w:rPr>
        <w:t>" будут погашены. В этом случае имеет место либо замыкание между собой жил линии в отводе (проверяется измерением сопротивления между жилами) либо имеется несправность магистрали или соединительной коробки. В этом случае для локализации неисправности необходимо последовательно проверять работоспособность соседних участков ЛПИ и соединительных коробок.</w:t>
      </w:r>
    </w:p>
    <w:p>
      <w:pPr>
        <w:pStyle w:val="Style14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бор ТЕСТЕР ЛПИ 1553В позволяет также выявлять "плавающий" обрыв линии - если на входе примника есть нормальный сигнал (горит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), а затем происходит кратковременный обрыв линии с последующим восстановлением контакта - светодиод погаснет. Для продолжения проверки необходимо выключить и заново включить режим приема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ключить режим приема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Выключить режим передачи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0. Выключить питание прибора(ов)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тключить разъемы проверяемых отводов от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ри проведении данной проверки необходимо наличие нагрузочных резисторов номиналом 75 Ом в обоих концах линии. В противном случае из-за наличия помех и отражения сигнала в линии результаты проверки могут являться недостоверными. 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82" w:dyaOrig="119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8pt;height:537.4pt" filled="f" o:ole="">
            <v:imagedata r:id="rId8" o:title=""/>
          </v:shape>
          <o:OLEObject Type="Embed" ProgID="" ShapeID="ole_rId7" DrawAspect="Content" ObjectID="_1862839262" r:id="rId7"/>
        </w:objec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before="0" w:after="0"/>
      <w:ind w:left="426" w:right="282" w:hanging="0"/>
      <w:jc w:val="center"/>
      <w:rPr>
        <w:b/>
        <w:b/>
        <w:bCs/>
        <w:sz w:val="28"/>
        <w:szCs w:val="28"/>
        <w:lang w:val="en-US"/>
      </w:rPr>
    </w:pPr>
    <w:r>
      <w:rPr>
        <w:b/>
        <w:bCs/>
        <w:sz w:val="28"/>
        <w:szCs w:val="28"/>
        <w:lang w:val="en-US"/>
      </w:rPr>
    </w:r>
  </w:p>
  <w:p>
    <w:pPr>
      <w:pStyle w:val="Footer"/>
      <w:jc w:val="center"/>
      <w:rPr/>
    </w:pPr>
    <w:r>
      <w:rPr>
        <w:sz w:val="26"/>
        <w:szCs w:val="26"/>
      </w:rPr>
      <w:t xml:space="preserve">Страница </w:t>
    </w:r>
    <w:r>
      <w:rPr>
        <w:rStyle w:val="Style13"/>
        <w:sz w:val="26"/>
        <w:szCs w:val="26"/>
      </w:rPr>
      <w:fldChar w:fldCharType="begin"/>
    </w:r>
    <w:r>
      <w:rPr>
        <w:rStyle w:val="Style13"/>
        <w:sz w:val="26"/>
        <w:szCs w:val="26"/>
      </w:rPr>
      <w:instrText xml:space="preserve"> PAGE </w:instrText>
    </w:r>
    <w:r>
      <w:rPr>
        <w:rStyle w:val="Style13"/>
        <w:sz w:val="26"/>
        <w:szCs w:val="26"/>
      </w:rPr>
      <w:fldChar w:fldCharType="separate"/>
    </w:r>
    <w:r>
      <w:rPr>
        <w:rStyle w:val="Style13"/>
        <w:sz w:val="26"/>
        <w:szCs w:val="26"/>
      </w:rPr>
      <w:t>6</w:t>
    </w:r>
    <w:r>
      <w:rPr>
        <w:rStyle w:val="Style13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lang w:val="en-US"/>
      </w:rPr>
    </w:pPr>
    <w:r>
      <w:rPr>
        <w:lang w:val="en-US"/>
      </w:rPr>
    </w:r>
  </w:p>
  <w:p>
    <w:pPr>
      <w:pStyle w:val="Normal"/>
      <w:pBdr>
        <w:bottom w:val="single" w:sz="6" w:space="14" w:color="000000"/>
      </w:pBdr>
      <w:spacing w:before="0" w:after="0"/>
      <w:ind w:left="426" w:right="282" w:hanging="0"/>
      <w:jc w:val="both"/>
      <w:rPr>
        <w:b/>
        <w:b/>
        <w:bCs/>
        <w:sz w:val="26"/>
        <w:szCs w:val="26"/>
      </w:rPr>
    </w:pPr>
    <w:r>
      <w:rPr>
        <w:sz w:val="26"/>
        <w:szCs w:val="26"/>
      </w:rPr>
      <w:t xml:space="preserve">Электронная компания  “Элкус”                                                </w:t>
      <w:tab/>
      <w:tab/>
      <w:t xml:space="preserve">   ТЕСТЕР ЛПИ 1553</w:t>
    </w:r>
    <w:r>
      <w:rPr>
        <w:sz w:val="26"/>
        <w:szCs w:val="26"/>
        <w:lang w:val="en-US"/>
      </w:rPr>
      <w:t>B</w:t>
    </w:r>
  </w:p>
  <w:p>
    <w:pPr>
      <w:pStyle w:val="Head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hadow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720" w:right="282" w:hanging="0"/>
      <w:outlineLvl w:val="1"/>
    </w:pPr>
    <w:rPr>
      <w:shadow/>
      <w:color w:val="000000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624" w:hanging="0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shadow/>
      <w:color w:val="000000"/>
    </w:rPr>
  </w:style>
  <w:style w:type="paragraph" w:styleId="Style15">
    <w:name w:val="Цитата"/>
    <w:basedOn w:val="Normal"/>
    <w:qFormat/>
    <w:pPr>
      <w:spacing w:before="0" w:after="0"/>
      <w:ind w:left="709" w:right="-99" w:firstLine="11"/>
      <w:jc w:val="both"/>
    </w:pPr>
    <w:rPr>
      <w:shadow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46:00Z</dcterms:created>
  <dc:creator>Лютов</dc:creator>
  <dc:description/>
  <dc:language>en-US</dc:language>
  <cp:lastModifiedBy>Андрей</cp:lastModifiedBy>
  <cp:lastPrinted>2007-01-26T15:27:00Z</cp:lastPrinted>
  <dcterms:modified xsi:type="dcterms:W3CDTF">2007-07-30T07:41:00Z</dcterms:modified>
  <cp:revision>11</cp:revision>
  <dc:subject/>
  <dc:title>unsigned char Matrix_kbhit(void) Аналог функции kbhit</dc:title>
</cp:coreProperties>
</file>