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88265</wp:posOffset>
                </wp:positionV>
                <wp:extent cx="2386965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141" w:hanging="0"/>
                              <w:jc w:val="right"/>
                              <w:rPr>
                                <w:rFonts w:ascii="Verdana" w:hAnsi="Verdana" w:cs="Verdana"/>
                                <w:lang w:val="ru-RU" w:eastAsia="ru-RU"/>
                              </w:rPr>
                            </w:pPr>
                            <w:bookmarkStart w:id="0" w:name="_1110614376"/>
                            <w:bookmarkStart w:id="1" w:name="_1110614355"/>
                            <w:bookmarkStart w:id="2" w:name="_1090933725"/>
                            <w:bookmarkStart w:id="3" w:name="_1078047153"/>
                            <w:bookmarkStart w:id="4" w:name="_10109219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Verdana" w:ascii="Verdana" w:hAnsi="Verdana"/>
                                <w:lang w:val="ru-RU" w:eastAsia="ru-RU"/>
                              </w:rPr>
                              <w:object w:dxaOrig="4741" w:dyaOrig="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5pt;height:19.5pt" filled="f" o:ole="">
                                  <v:imagedata r:id="rId3" o:title=""/>
                                </v:shape>
                                <o:OLEObject Type="Embed" ProgID="" ShapeID="ole_rId2" DrawAspect="Content" ObjectID="_11938612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9.5pt;mso-wrap-distance-left:9pt;mso-wrap-distance-right:9pt;mso-wrap-distance-top:0pt;mso-wrap-distance-bottom:0pt;margin-top:6.9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right="141" w:hanging="0"/>
                        <w:jc w:val="right"/>
                        <w:rPr>
                          <w:rFonts w:ascii="Verdana" w:hAnsi="Verdana" w:cs="Verdana"/>
                          <w:lang w:val="ru-RU" w:eastAsia="ru-RU"/>
                        </w:rPr>
                      </w:pPr>
                      <w:bookmarkStart w:id="5" w:name="_1110614376"/>
                      <w:bookmarkStart w:id="6" w:name="_1110614355"/>
                      <w:bookmarkStart w:id="7" w:name="_1090933725"/>
                      <w:bookmarkStart w:id="8" w:name="_1078047153"/>
                      <w:bookmarkStart w:id="9" w:name="_10109219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Verdana" w:ascii="Verdana" w:hAnsi="Verdana"/>
                          <w:lang w:val="ru-RU" w:eastAsia="ru-RU"/>
                        </w:rPr>
                        <w:object w:dxaOrig="4741" w:dyaOrig="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5pt;height:19.5pt" filled="f" o:ole="">
                            <v:imagedata r:id="rId5" o:title=""/>
                          </v:shape>
                          <o:OLEObject Type="Embed" ProgID="" ShapeID="ole_rId4" DrawAspect="Content" ObjectID="_13736508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  <w:t xml:space="preserve">Электронная компания ЗАО </w:t>
      </w:r>
      <w:r>
        <w:rPr>
          <w:b/>
          <w:color w:val="808080"/>
          <w:w w:val="120"/>
          <w:sz w:val="16"/>
          <w:szCs w:val="16"/>
        </w:rPr>
        <w:t>”</w:t>
      </w:r>
      <w:r>
        <w:rPr>
          <w:b/>
          <w:color w:val="808080"/>
          <w:spacing w:val="20"/>
          <w:w w:val="120"/>
          <w:sz w:val="16"/>
          <w:szCs w:val="16"/>
        </w:rPr>
        <w:t>Элкус</w:t>
      </w:r>
      <w:r>
        <w:rPr>
          <w:b/>
          <w:color w:val="808080"/>
          <w:w w:val="120"/>
          <w:sz w:val="16"/>
          <w:szCs w:val="16"/>
        </w:rPr>
        <w:t>”</w:t>
      </w:r>
    </w:p>
    <w:p>
      <w:pPr>
        <w:pStyle w:val="Header"/>
        <w:ind w:right="141" w:hanging="0"/>
        <w:jc w:val="right"/>
        <w:rPr/>
      </w:pPr>
      <w:r>
        <w:rPr>
          <w:color w:val="808080"/>
          <w:sz w:val="16"/>
        </w:rPr>
        <w:t>196128, Санкт-Петербург, ул. Варшавская, 5а</w:t>
      </w:r>
    </w:p>
    <w:p>
      <w:pPr>
        <w:pStyle w:val="Header"/>
        <w:spacing w:before="60" w:after="0"/>
        <w:rPr/>
      </w:pPr>
      <w:r>
        <w:rPr>
          <w:color w:val="808080"/>
          <w:sz w:val="16"/>
        </w:rPr>
        <w:t xml:space="preserve">тел </w:t>
      </w:r>
      <w:r>
        <w:rPr>
          <w:color w:val="808080"/>
          <w:sz w:val="16"/>
          <w:szCs w:val="16"/>
        </w:rPr>
        <w:t>/</w:t>
      </w:r>
      <w:r>
        <w:rPr>
          <w:color w:val="808080"/>
          <w:sz w:val="16"/>
        </w:rPr>
        <w:t xml:space="preserve">факс:(812)369-16-41                                 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mail</w:t>
      </w:r>
      <w:r>
        <w:rPr>
          <w:i/>
          <w:color w:val="808080"/>
          <w:sz w:val="18"/>
          <w:szCs w:val="18"/>
          <w:u w:val="single"/>
        </w:rPr>
        <w:t>@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6"/>
        </w:rPr>
        <w:tab/>
      </w:r>
      <w:r>
        <w:rPr>
          <w:i/>
          <w:color w:val="808080"/>
          <w:sz w:val="18"/>
          <w:szCs w:val="18"/>
        </w:rPr>
        <w:t xml:space="preserve">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www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8"/>
          <w:szCs w:val="18"/>
        </w:rPr>
        <w:t xml:space="preserve"> </w:t>
      </w:r>
    </w:p>
    <w:p>
      <w:pPr>
        <w:pStyle w:val="Header"/>
        <w:rPr>
          <w:rFonts w:ascii="Verdana" w:hAnsi="Verdana" w:cs="Verdana"/>
          <w:color w:val="808080"/>
          <w:sz w:val="16"/>
          <w:szCs w:val="18"/>
        </w:rPr>
      </w:pPr>
      <w:r>
        <w:rPr>
          <w:rFonts w:cs="Verdana" w:ascii="Verdana" w:hAnsi="Verdana"/>
          <w:color w:val="808080"/>
          <w:sz w:val="1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5982970" cy="8890"/>
                <wp:effectExtent l="635" t="9525" r="63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472.4pt,2.95pt" stroked="t" o:allowincell="f" style="position:absolute">
                <v:stroke color="gray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dr w:val="single" w:sz="4" w:space="0" w:color="000000"/>
        </w:rPr>
      </w:pPr>
      <w:r>
        <w:rPr/>
        <w:t>УДПЛ</w:t>
      </w:r>
    </w:p>
    <w:p>
      <w:pPr>
        <w:pStyle w:val="Normal"/>
        <w:jc w:val="center"/>
        <w:rPr>
          <w:spacing w:val="20"/>
          <w:bdr w:val="single" w:sz="4" w:space="0" w:color="000000"/>
        </w:rPr>
      </w:pPr>
      <w:r>
        <w:rPr>
          <w:spacing w:val="20"/>
          <w:bdr w:val="single" w:sz="4" w:space="0" w:color="000000"/>
        </w:rPr>
      </w:r>
    </w:p>
    <w:p>
      <w:pPr>
        <w:pStyle w:val="Heading2"/>
        <w:rPr/>
      </w:pPr>
      <w:r>
        <w:rPr/>
        <w:t>УСТРОЙСТВО ДИСТАНЦИОННОГО ПЕРЕКЛЮЧЕНИЯ ЛИНИЙ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едназначено для изменения топологии магистральных шин интерфейса, выполненного по ГОСТ Р 52070-2003 (MIL-STD-1553B)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ое переключение осуществляется контактами поляризованного двухпозиционного реле.   Электрическая принципиальная схема УДПЛ приведена на рис.1.  </w:t>
        <w:br/>
        <w:t>Разъемы Х1, Х2, Х3 – триакси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борные розетки СРТ-75-427Ф.  </w:t>
        <w:br/>
        <w:t xml:space="preserve">Разъем Х4 – вил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   Контакты 6–9 разъема Х4 соединены с выводами первой обмотки реле,  контакты 1–5 разъема Х4 соединены с выводами второй обмотки реле.</w:t>
      </w:r>
    </w:p>
    <w:p>
      <w:pPr>
        <w:pStyle w:val="Normal"/>
        <w:spacing w:before="8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29870</wp:posOffset>
                </wp:positionV>
                <wp:extent cx="6000750" cy="374459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3744720"/>
                          <a:chOff x="0" y="0"/>
                          <a:chExt cx="6000840" cy="374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0840" cy="37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2400" y="30600"/>
                            <a:ext cx="4207680" cy="305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68760" y="1368360"/>
                              <a:ext cx="14389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0" y="1476360"/>
                              <a:ext cx="100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760" y="2232000"/>
                              <a:ext cx="14389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0" y="2124000"/>
                              <a:ext cx="100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972720"/>
                              <a:ext cx="84960" cy="21600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901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1189080"/>
                              <a:ext cx="0" cy="70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822320"/>
                              <a:ext cx="0" cy="846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160" y="17067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3">
                                  <a:moveTo>
                                    <a:pt x="182" y="183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82" y="18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1706760"/>
                              <a:ext cx="1148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619640"/>
                              <a:ext cx="0" cy="864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45836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57" y="28"/>
                                  </a:moveTo>
                                  <a:lnTo>
                                    <a:pt x="52" y="1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35000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29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210564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8">
                                  <a:moveTo>
                                    <a:pt x="57" y="29"/>
                                  </a:moveTo>
                                  <a:lnTo>
                                    <a:pt x="52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2214000"/>
                              <a:ext cx="3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7">
                                  <a:moveTo>
                                    <a:pt x="58" y="28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476360"/>
                              <a:ext cx="0" cy="142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1368360"/>
                              <a:ext cx="0" cy="250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0400" y="190728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760" y="1907280"/>
                              <a:ext cx="0" cy="324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476360"/>
                              <a:ext cx="0" cy="142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835640"/>
                              <a:ext cx="0" cy="28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368360"/>
                              <a:ext cx="0" cy="2509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835640"/>
                              <a:ext cx="0" cy="395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368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2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72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76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8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0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96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1728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0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240" y="1728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728360"/>
                              <a:ext cx="6660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7400" y="10134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10134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38200" y="125964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29080"/>
                              <a:ext cx="431280" cy="6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020">
                                  <a:moveTo>
                                    <a:pt x="6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2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920" y="1619640"/>
                              <a:ext cx="4176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6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162936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0" y="43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4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783080"/>
                              <a:ext cx="53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85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5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1476360"/>
                              <a:ext cx="54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4">
                                  <a:moveTo>
                                    <a:pt x="87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7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480" y="1619640"/>
                              <a:ext cx="4392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984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20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0" y="4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1656720"/>
                              <a:ext cx="17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16293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87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7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148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78308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6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1619640"/>
                              <a:ext cx="4176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6293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6">
                                  <a:moveTo>
                                    <a:pt x="0" y="43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84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4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1" y="2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78308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1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4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476360"/>
                              <a:ext cx="54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44"/>
                                  </a:moveTo>
                                  <a:lnTo>
                                    <a:pt x="81" y="2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6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840" y="1619640"/>
                              <a:ext cx="43920" cy="16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20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2936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6">
                                  <a:moveTo>
                                    <a:pt x="0" y="4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656720"/>
                              <a:ext cx="176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162936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86" y="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86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763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4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1528920"/>
                              <a:ext cx="0" cy="126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78308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41"/>
                                  </a:moveTo>
                                  <a:lnTo>
                                    <a:pt x="79" y="24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200" y="829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972720"/>
                              <a:ext cx="86400" cy="21600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901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189080"/>
                              <a:ext cx="0" cy="70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1259640"/>
                              <a:ext cx="0" cy="216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829080"/>
                              <a:ext cx="0" cy="71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829080"/>
                              <a:ext cx="0" cy="646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829080"/>
                              <a:ext cx="43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2852280"/>
                              <a:ext cx="57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89">
                                  <a:moveTo>
                                    <a:pt x="92" y="43"/>
                                  </a:moveTo>
                                  <a:lnTo>
                                    <a:pt x="87" y="24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92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2771640"/>
                              <a:ext cx="216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41">
                                  <a:moveTo>
                                    <a:pt x="341" y="170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5" y="64"/>
                                  </a:lnTo>
                                  <a:lnTo>
                                    <a:pt x="276" y="38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38" y="276"/>
                                  </a:lnTo>
                                  <a:lnTo>
                                    <a:pt x="64" y="305"/>
                                  </a:lnTo>
                                  <a:lnTo>
                                    <a:pt x="96" y="324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209" y="336"/>
                                  </a:lnTo>
                                  <a:lnTo>
                                    <a:pt x="245" y="324"/>
                                  </a:lnTo>
                                  <a:lnTo>
                                    <a:pt x="276" y="305"/>
                                  </a:lnTo>
                                  <a:lnTo>
                                    <a:pt x="305" y="276"/>
                                  </a:lnTo>
                                  <a:lnTo>
                                    <a:pt x="324" y="245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341" y="1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80800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2722680"/>
                              <a:ext cx="55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37" y="30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270000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2700000"/>
                              <a:ext cx="29880" cy="25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271656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2795760"/>
                              <a:ext cx="19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6">
                                  <a:moveTo>
                                    <a:pt x="13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291204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013560"/>
                              <a:ext cx="62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0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1" y="2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3049200"/>
                              <a:ext cx="71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">
                                  <a:moveTo>
                                    <a:pt x="0" y="6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640" y="297756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34"/>
                                  </a:moveTo>
                                  <a:lnTo>
                                    <a:pt x="10" y="2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87964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7">
                                  <a:moveTo>
                                    <a:pt x="0" y="37"/>
                                  </a:moveTo>
                                  <a:lnTo>
                                    <a:pt x="4" y="2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85228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9">
                                  <a:moveTo>
                                    <a:pt x="91" y="43"/>
                                  </a:moveTo>
                                  <a:lnTo>
                                    <a:pt x="86" y="2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91" y="4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771640"/>
                              <a:ext cx="216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41">
                                  <a:moveTo>
                                    <a:pt x="341" y="170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2" y="64"/>
                                  </a:lnTo>
                                  <a:lnTo>
                                    <a:pt x="276" y="38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17" y="245"/>
                                  </a:lnTo>
                                  <a:lnTo>
                                    <a:pt x="36" y="276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96" y="324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209" y="336"/>
                                  </a:lnTo>
                                  <a:lnTo>
                                    <a:pt x="242" y="324"/>
                                  </a:lnTo>
                                  <a:lnTo>
                                    <a:pt x="276" y="305"/>
                                  </a:lnTo>
                                  <a:lnTo>
                                    <a:pt x="302" y="276"/>
                                  </a:lnTo>
                                  <a:lnTo>
                                    <a:pt x="324" y="245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341" y="1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280800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27208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1">
                                  <a:moveTo>
                                    <a:pt x="36" y="31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270000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271656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7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794680"/>
                              <a:ext cx="19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6">
                                  <a:moveTo>
                                    <a:pt x="13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910240"/>
                              <a:ext cx="27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3012480"/>
                              <a:ext cx="62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050280"/>
                              <a:ext cx="71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">
                                  <a:moveTo>
                                    <a:pt x="0" y="5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978640"/>
                              <a:ext cx="50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34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2879640"/>
                              <a:ext cx="8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8">
                                  <a:moveTo>
                                    <a:pt x="0" y="38"/>
                                  </a:moveTo>
                                  <a:lnTo>
                                    <a:pt x="4" y="2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3264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9">
                                  <a:moveTo>
                                    <a:pt x="91" y="46"/>
                                  </a:moveTo>
                                  <a:lnTo>
                                    <a:pt x="86" y="24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91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53080"/>
                              <a:ext cx="2160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39">
                                  <a:moveTo>
                                    <a:pt x="341" y="171"/>
                                  </a:moveTo>
                                  <a:lnTo>
                                    <a:pt x="336" y="132"/>
                                  </a:lnTo>
                                  <a:lnTo>
                                    <a:pt x="324" y="96"/>
                                  </a:lnTo>
                                  <a:lnTo>
                                    <a:pt x="303" y="62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243" y="17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7" y="243"/>
                                  </a:lnTo>
                                  <a:lnTo>
                                    <a:pt x="36" y="276"/>
                                  </a:lnTo>
                                  <a:lnTo>
                                    <a:pt x="65" y="30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71" y="33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43" y="322"/>
                                  </a:lnTo>
                                  <a:lnTo>
                                    <a:pt x="276" y="303"/>
                                  </a:lnTo>
                                  <a:lnTo>
                                    <a:pt x="303" y="276"/>
                                  </a:lnTo>
                                  <a:lnTo>
                                    <a:pt x="324" y="243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41" y="17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9016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10" y="47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030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1">
                                  <a:moveTo>
                                    <a:pt x="36" y="31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80360"/>
                              <a:ext cx="72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">
                                  <a:moveTo>
                                    <a:pt x="48" y="4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96560"/>
                              <a:ext cx="583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9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20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6">
                                  <a:moveTo>
                                    <a:pt x="14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9240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4">
                                  <a:moveTo>
                                    <a:pt x="0" y="0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8" y="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93920"/>
                              <a:ext cx="61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5">
                                  <a:moveTo>
                                    <a:pt x="0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530640"/>
                              <a:ext cx="71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">
                                  <a:moveTo>
                                    <a:pt x="0" y="6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45900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34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61800"/>
                              <a:ext cx="8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8">
                                  <a:moveTo>
                                    <a:pt x="0" y="38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480" y="1834920"/>
                              <a:ext cx="0" cy="1043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1834920"/>
                              <a:ext cx="0" cy="10432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835640"/>
                              <a:ext cx="32256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645">
                                  <a:moveTo>
                                    <a:pt x="509" y="1645"/>
                                  </a:moveTo>
                                  <a:lnTo>
                                    <a:pt x="509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835640"/>
                              <a:ext cx="32436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645">
                                  <a:moveTo>
                                    <a:pt x="512" y="1645"/>
                                  </a:moveTo>
                                  <a:lnTo>
                                    <a:pt x="512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86128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8">
                                  <a:moveTo>
                                    <a:pt x="57" y="29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28612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58" y="29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1480" y="361080"/>
                              <a:ext cx="0" cy="1114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61800"/>
                              <a:ext cx="1151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1080"/>
                              <a:ext cx="0" cy="11145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361800"/>
                              <a:ext cx="78984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34344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5">
                                  <a:moveTo>
                                    <a:pt x="55" y="29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8360"/>
                              <a:ext cx="71820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468000"/>
                              <a:ext cx="0" cy="100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468000"/>
                              <a:ext cx="0" cy="1007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8360"/>
                              <a:ext cx="7912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51440"/>
                              <a:ext cx="36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5">
                                  <a:moveTo>
                                    <a:pt x="58" y="27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144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5">
                                  <a:moveTo>
                                    <a:pt x="57" y="27"/>
                                  </a:moveTo>
                                  <a:lnTo>
                                    <a:pt x="53" y="1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1072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0" cy="60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73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9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4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1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21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0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656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17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5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7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2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84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048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9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4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9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360"/>
                              <a:ext cx="730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360"/>
                              <a:ext cx="7236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" y="360"/>
                              <a:ext cx="72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414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65952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790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978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166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3544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538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37268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9148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6110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298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4788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670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584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204640"/>
                              <a:ext cx="0" cy="730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32416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442600"/>
                              <a:ext cx="0" cy="723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760" y="25920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71080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8303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910960"/>
                            <a:ext cx="309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98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964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312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320" y="2910960"/>
                            <a:ext cx="53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291096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2910960"/>
                            <a:ext cx="723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910960"/>
                            <a:ext cx="28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4433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5617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8020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79972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14624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0281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9093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78948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67104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55296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43308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3150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96200"/>
                            <a:ext cx="0" cy="72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76320"/>
                            <a:ext cx="0" cy="73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323280"/>
                            <a:ext cx="2552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3166200"/>
                            <a:ext cx="34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S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3166200"/>
                            <a:ext cx="3376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258560"/>
                            <a:ext cx="303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2302560"/>
                            <a:ext cx="255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1692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1650960"/>
                            <a:ext cx="504360" cy="2160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1650960"/>
                            <a:ext cx="0" cy="216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6240" y="1687680"/>
                            <a:ext cx="107280" cy="142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6600" y="1687680"/>
                            <a:ext cx="108000" cy="142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0" y="1636920"/>
                            <a:ext cx="68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636920"/>
                            <a:ext cx="68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174564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74564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53520" y="1853640"/>
                            <a:ext cx="0" cy="846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73808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3">
                                <a:moveTo>
                                  <a:pt x="183" y="183"/>
                                </a:moveTo>
                                <a:lnTo>
                                  <a:pt x="0" y="183"/>
                                </a:lnTo>
                                <a:lnTo>
                                  <a:pt x="91" y="0"/>
                                </a:lnTo>
                                <a:lnTo>
                                  <a:pt x="183" y="18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1738080"/>
                            <a:ext cx="115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1650960"/>
                            <a:ext cx="0" cy="86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11320"/>
                            <a:ext cx="1151280" cy="540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840" y="276120"/>
                            <a:ext cx="9417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-9: Line =&gt; Bu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550440"/>
                            <a:ext cx="947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-5: Line =&gt; Bus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10920"/>
                            <a:ext cx="14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3311640"/>
                            <a:ext cx="141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504360"/>
                            <a:ext cx="141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971640"/>
                            <a:ext cx="141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6680" y="1225080"/>
                            <a:ext cx="62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Line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40400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58364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76400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1943280"/>
                            <a:ext cx="592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Line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6680" y="2122200"/>
                            <a:ext cx="62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Line Bu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230328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2482920"/>
                            <a:ext cx="122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2664000"/>
                            <a:ext cx="592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Line Bu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225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40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5836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76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1943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1222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303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4829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120" y="2664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440" y="1202040"/>
                            <a:ext cx="899640" cy="16185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1202040"/>
                            <a:ext cx="0" cy="1618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38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56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74132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92204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10168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28168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46204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2640960"/>
                            <a:ext cx="8996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1040" y="12250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5520" y="1362600"/>
                            <a:ext cx="71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6">
                                <a:moveTo>
                                  <a:pt x="113" y="58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8"/>
                                </a:lnTo>
                                <a:lnTo>
                                  <a:pt x="5" y="79"/>
                                </a:lnTo>
                                <a:lnTo>
                                  <a:pt x="17" y="99"/>
                                </a:lnTo>
                                <a:lnTo>
                                  <a:pt x="34" y="111"/>
                                </a:lnTo>
                                <a:lnTo>
                                  <a:pt x="56" y="116"/>
                                </a:lnTo>
                                <a:lnTo>
                                  <a:pt x="77" y="111"/>
                                </a:lnTo>
                                <a:lnTo>
                                  <a:pt x="97" y="99"/>
                                </a:lnTo>
                                <a:lnTo>
                                  <a:pt x="109" y="79"/>
                                </a:lnTo>
                                <a:lnTo>
                                  <a:pt x="113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471320"/>
                            <a:ext cx="70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12" y="57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7"/>
                                </a:lnTo>
                                <a:lnTo>
                                  <a:pt x="4" y="79"/>
                                </a:lnTo>
                                <a:lnTo>
                                  <a:pt x="16" y="98"/>
                                </a:lnTo>
                                <a:lnTo>
                                  <a:pt x="36" y="110"/>
                                </a:lnTo>
                                <a:lnTo>
                                  <a:pt x="57" y="115"/>
                                </a:lnTo>
                                <a:lnTo>
                                  <a:pt x="79" y="110"/>
                                </a:lnTo>
                                <a:lnTo>
                                  <a:pt x="96" y="98"/>
                                </a:lnTo>
                                <a:lnTo>
                                  <a:pt x="108" y="79"/>
                                </a:lnTo>
                                <a:lnTo>
                                  <a:pt x="112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5793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8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8"/>
                                </a:lnTo>
                                <a:lnTo>
                                  <a:pt x="5" y="79"/>
                                </a:lnTo>
                                <a:lnTo>
                                  <a:pt x="17" y="96"/>
                                </a:lnTo>
                                <a:lnTo>
                                  <a:pt x="34" y="111"/>
                                </a:lnTo>
                                <a:lnTo>
                                  <a:pt x="56" y="113"/>
                                </a:lnTo>
                                <a:lnTo>
                                  <a:pt x="77" y="111"/>
                                </a:lnTo>
                                <a:lnTo>
                                  <a:pt x="97" y="96"/>
                                </a:lnTo>
                                <a:lnTo>
                                  <a:pt x="109" y="79"/>
                                </a:lnTo>
                                <a:lnTo>
                                  <a:pt x="113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6876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57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7"/>
                                </a:lnTo>
                                <a:lnTo>
                                  <a:pt x="4" y="79"/>
                                </a:lnTo>
                                <a:lnTo>
                                  <a:pt x="16" y="96"/>
                                </a:lnTo>
                                <a:lnTo>
                                  <a:pt x="36" y="108"/>
                                </a:lnTo>
                                <a:lnTo>
                                  <a:pt x="57" y="113"/>
                                </a:lnTo>
                                <a:lnTo>
                                  <a:pt x="79" y="108"/>
                                </a:lnTo>
                                <a:lnTo>
                                  <a:pt x="96" y="96"/>
                                </a:lnTo>
                                <a:lnTo>
                                  <a:pt x="108" y="79"/>
                                </a:lnTo>
                                <a:lnTo>
                                  <a:pt x="112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9036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12" y="55"/>
                                </a:moveTo>
                                <a:lnTo>
                                  <a:pt x="108" y="33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3"/>
                                </a:lnTo>
                                <a:lnTo>
                                  <a:pt x="0" y="55"/>
                                </a:lnTo>
                                <a:lnTo>
                                  <a:pt x="4" y="77"/>
                                </a:lnTo>
                                <a:lnTo>
                                  <a:pt x="16" y="96"/>
                                </a:lnTo>
                                <a:lnTo>
                                  <a:pt x="36" y="108"/>
                                </a:lnTo>
                                <a:lnTo>
                                  <a:pt x="57" y="113"/>
                                </a:lnTo>
                                <a:lnTo>
                                  <a:pt x="79" y="108"/>
                                </a:lnTo>
                                <a:lnTo>
                                  <a:pt x="96" y="96"/>
                                </a:lnTo>
                                <a:lnTo>
                                  <a:pt x="108" y="77"/>
                                </a:lnTo>
                                <a:lnTo>
                                  <a:pt x="112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2118240"/>
                            <a:ext cx="70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6">
                                <a:moveTo>
                                  <a:pt x="112" y="58"/>
                                </a:moveTo>
                                <a:lnTo>
                                  <a:pt x="108" y="36"/>
                                </a:lnTo>
                                <a:lnTo>
                                  <a:pt x="96" y="17"/>
                                </a:lnTo>
                                <a:lnTo>
                                  <a:pt x="79" y="5"/>
                                </a:lnTo>
                                <a:lnTo>
                                  <a:pt x="57" y="0"/>
                                </a:lnTo>
                                <a:lnTo>
                                  <a:pt x="36" y="5"/>
                                </a:lnTo>
                                <a:lnTo>
                                  <a:pt x="16" y="17"/>
                                </a:lnTo>
                                <a:lnTo>
                                  <a:pt x="4" y="36"/>
                                </a:lnTo>
                                <a:lnTo>
                                  <a:pt x="0" y="58"/>
                                </a:lnTo>
                                <a:lnTo>
                                  <a:pt x="4" y="80"/>
                                </a:lnTo>
                                <a:lnTo>
                                  <a:pt x="16" y="99"/>
                                </a:lnTo>
                                <a:lnTo>
                                  <a:pt x="36" y="111"/>
                                </a:lnTo>
                                <a:lnTo>
                                  <a:pt x="57" y="116"/>
                                </a:lnTo>
                                <a:lnTo>
                                  <a:pt x="79" y="111"/>
                                </a:lnTo>
                                <a:lnTo>
                                  <a:pt x="96" y="99"/>
                                </a:lnTo>
                                <a:lnTo>
                                  <a:pt x="108" y="80"/>
                                </a:lnTo>
                                <a:lnTo>
                                  <a:pt x="112" y="5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20116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5"/>
                                </a:moveTo>
                                <a:lnTo>
                                  <a:pt x="109" y="34"/>
                                </a:lnTo>
                                <a:lnTo>
                                  <a:pt x="97" y="17"/>
                                </a:lnTo>
                                <a:lnTo>
                                  <a:pt x="77" y="3"/>
                                </a:lnTo>
                                <a:lnTo>
                                  <a:pt x="56" y="0"/>
                                </a:lnTo>
                                <a:lnTo>
                                  <a:pt x="34" y="3"/>
                                </a:lnTo>
                                <a:lnTo>
                                  <a:pt x="17" y="17"/>
                                </a:lnTo>
                                <a:lnTo>
                                  <a:pt x="5" y="34"/>
                                </a:lnTo>
                                <a:lnTo>
                                  <a:pt x="0" y="55"/>
                                </a:lnTo>
                                <a:lnTo>
                                  <a:pt x="5" y="77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6" y="113"/>
                                </a:lnTo>
                                <a:lnTo>
                                  <a:pt x="77" y="108"/>
                                </a:lnTo>
                                <a:lnTo>
                                  <a:pt x="97" y="96"/>
                                </a:lnTo>
                                <a:lnTo>
                                  <a:pt x="109" y="77"/>
                                </a:lnTo>
                                <a:lnTo>
                                  <a:pt x="113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79568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55"/>
                                </a:moveTo>
                                <a:lnTo>
                                  <a:pt x="109" y="34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4"/>
                                </a:lnTo>
                                <a:lnTo>
                                  <a:pt x="0" y="55"/>
                                </a:lnTo>
                                <a:lnTo>
                                  <a:pt x="5" y="79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6" y="113"/>
                                </a:lnTo>
                                <a:lnTo>
                                  <a:pt x="77" y="108"/>
                                </a:lnTo>
                                <a:lnTo>
                                  <a:pt x="97" y="96"/>
                                </a:lnTo>
                                <a:lnTo>
                                  <a:pt x="109" y="79"/>
                                </a:lnTo>
                                <a:lnTo>
                                  <a:pt x="113" y="5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222696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113" y="57"/>
                                </a:moveTo>
                                <a:lnTo>
                                  <a:pt x="109" y="36"/>
                                </a:lnTo>
                                <a:lnTo>
                                  <a:pt x="97" y="17"/>
                                </a:lnTo>
                                <a:lnTo>
                                  <a:pt x="77" y="5"/>
                                </a:lnTo>
                                <a:lnTo>
                                  <a:pt x="56" y="0"/>
                                </a:lnTo>
                                <a:lnTo>
                                  <a:pt x="34" y="5"/>
                                </a:lnTo>
                                <a:lnTo>
                                  <a:pt x="17" y="17"/>
                                </a:lnTo>
                                <a:lnTo>
                                  <a:pt x="5" y="36"/>
                                </a:lnTo>
                                <a:lnTo>
                                  <a:pt x="0" y="57"/>
                                </a:lnTo>
                                <a:lnTo>
                                  <a:pt x="5" y="79"/>
                                </a:lnTo>
                                <a:lnTo>
                                  <a:pt x="17" y="98"/>
                                </a:lnTo>
                                <a:lnTo>
                                  <a:pt x="34" y="110"/>
                                </a:lnTo>
                                <a:lnTo>
                                  <a:pt x="56" y="115"/>
                                </a:lnTo>
                                <a:lnTo>
                                  <a:pt x="77" y="110"/>
                                </a:lnTo>
                                <a:lnTo>
                                  <a:pt x="97" y="98"/>
                                </a:lnTo>
                                <a:lnTo>
                                  <a:pt x="109" y="79"/>
                                </a:lnTo>
                                <a:lnTo>
                                  <a:pt x="113" y="5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0600" y="14295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23119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160" y="1179360"/>
                            <a:ext cx="50436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2058">
                                <a:moveTo>
                                  <a:pt x="0" y="295"/>
                                </a:moveTo>
                                <a:lnTo>
                                  <a:pt x="0" y="1762"/>
                                </a:lnTo>
                                <a:lnTo>
                                  <a:pt x="5" y="1798"/>
                                </a:lnTo>
                                <a:lnTo>
                                  <a:pt x="19" y="1832"/>
                                </a:lnTo>
                                <a:lnTo>
                                  <a:pt x="41" y="1861"/>
                                </a:lnTo>
                                <a:lnTo>
                                  <a:pt x="67" y="1882"/>
                                </a:lnTo>
                                <a:lnTo>
                                  <a:pt x="101" y="1897"/>
                                </a:lnTo>
                                <a:lnTo>
                                  <a:pt x="612" y="2050"/>
                                </a:lnTo>
                                <a:lnTo>
                                  <a:pt x="644" y="2058"/>
                                </a:lnTo>
                                <a:lnTo>
                                  <a:pt x="677" y="2055"/>
                                </a:lnTo>
                                <a:lnTo>
                                  <a:pt x="708" y="2046"/>
                                </a:lnTo>
                                <a:lnTo>
                                  <a:pt x="737" y="2029"/>
                                </a:lnTo>
                                <a:lnTo>
                                  <a:pt x="761" y="2007"/>
                                </a:lnTo>
                                <a:lnTo>
                                  <a:pt x="780" y="1978"/>
                                </a:lnTo>
                                <a:lnTo>
                                  <a:pt x="790" y="1947"/>
                                </a:lnTo>
                                <a:lnTo>
                                  <a:pt x="795" y="1916"/>
                                </a:lnTo>
                                <a:lnTo>
                                  <a:pt x="795" y="141"/>
                                </a:lnTo>
                                <a:lnTo>
                                  <a:pt x="790" y="110"/>
                                </a:lnTo>
                                <a:lnTo>
                                  <a:pt x="780" y="79"/>
                                </a:lnTo>
                                <a:lnTo>
                                  <a:pt x="761" y="50"/>
                                </a:lnTo>
                                <a:lnTo>
                                  <a:pt x="737" y="28"/>
                                </a:lnTo>
                                <a:lnTo>
                                  <a:pt x="708" y="12"/>
                                </a:lnTo>
                                <a:lnTo>
                                  <a:pt x="677" y="2"/>
                                </a:lnTo>
                                <a:lnTo>
                                  <a:pt x="644" y="0"/>
                                </a:lnTo>
                                <a:lnTo>
                                  <a:pt x="612" y="7"/>
                                </a:lnTo>
                                <a:lnTo>
                                  <a:pt x="101" y="161"/>
                                </a:lnTo>
                                <a:lnTo>
                                  <a:pt x="67" y="175"/>
                                </a:lnTo>
                                <a:lnTo>
                                  <a:pt x="41" y="197"/>
                                </a:lnTo>
                                <a:lnTo>
                                  <a:pt x="19" y="225"/>
                                </a:lnTo>
                                <a:lnTo>
                                  <a:pt x="5" y="259"/>
                                </a:ln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360" y="2087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3481200"/>
                            <a:ext cx="38664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19080" rIns="19080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8.1pt;width:472.5pt;height:294.85pt" coordorigin="16,362" coordsize="9450,5897">
                <v:rect id="shape_0" stroked="f" o:allowincell="f" style="position:absolute;left:16;top:362;width:9449;height:589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4;top:410;width:6625;height:4817">
                  <v:line id="shape_0" from="4994,2565" to="7259,256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4,2735" to="6920,273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3925" to="7259,392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4,3755" to="6920,375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rect id="shape_0" stroked="t" o:allowincell="f" style="position:absolute;left:4248;top:1942;width:133;height:339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line id="shape_0" from="4316,1829" to="4316,1940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16,2283" to="4316,239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3280" to="5958,341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182,183" path="m182,183l0,183l91,0l182,183e" stroked="t" o:allowincell="f" style="position:absolute;left:5867;top:3098;width:180;height:18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5866,3098" to="6046,3098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2961" to="5958,309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7,57" path="m57,28l52,14l43,4l28,0l14,4l4,14l0,28l4,43l14,52l28,57l43,52l52,43l57,28xe" fillcolor="black" stroked="t" o:allowincell="f" style="position:absolute;left:6213;top:2707;width:55;height:55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8" path="m58,29l53,14l43,5l29,0l15,5l5,14l0,29l5,43l15,53l29,58l43,53l53,43l58,29xe" fillcolor="black" stroked="t" o:allowincell="f" style="position:absolute;left:5929;top:2536;width:56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7,58" path="m57,29l52,15l43,5l28,0l14,5l4,15l0,29l4,43l14,53l28,58l43,53l52,43l57,29xe" fillcolor="black" stroked="t" o:allowincell="f" style="position:absolute;left:6213;top:3726;width:55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7" path="m58,28l53,14l43,4l29,0l15,4l5,14l0,28l5,43l15,52l29,57l43,52l53,43l58,28xe" fillcolor="black" stroked="t" o:allowincell="f" style="position:absolute;left:5929;top:3897;width:56;height:55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6241,2735" to="6241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2565" to="5958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241,3414" to="6241,375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958,3414" to="5958,392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5,2735" to="5335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335,3301" to="5335,375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2565" to="4994,295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94,3301" to="4994,392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766,3132" to="4879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579,3132" to="4692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91,3132" to="4505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205,3132" to="431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018,3132" to="4131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831,3132" to="3944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42,3132" to="375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457,3132" to="3570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70,3132" to="3383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083,3132" to="319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894,3132" to="300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08,3132" to="2821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522,3132" to="2635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35,3132" to="244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146,3132" to="2260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960,3132" to="2073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73,3132" to="1886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594,3132" to="1698,3132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41;top:2006;width:2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1;top:2006;width:2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16,2394" to="4316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680,1020" path="m680,0l0,0l0,1020e" stroked="t" o:allowincell="f" style="position:absolute;left:3636;top:1716;width:678;height:101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82,24l70,10l53,0l34,0l17,10l5,24l0,44l5,60l17,75l34,84l53,84l70,75l82,60l84,44e" stroked="t" o:allowincell="f" style="position:absolute;left:3593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467,2961" to="3532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36,2818" to="363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07,3019" to="3634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6" path="m0,43l86,0l86,86l0,43e" stroked="t" o:allowincell="f" style="position:absolute;left:3521;top:2976;width:84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296,3019" to="3323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84,43l0,0l0,86l84,43e" stroked="t" o:allowincell="f" style="position:absolute;left:3325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2,24l70,10l53,0l34,0l17,10l5,24l0,44l5,60l17,75l34,84l53,84l70,75l82,60l86,44e" stroked="t" o:allowincell="f" style="position:absolute;left:3253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296,2818" to="329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5,84" path="m85,41l82,24l70,10l53,0l34,0l17,10l5,24l0,41l5,60l17,75l34,84l53,84l70,75l82,60l85,41e" stroked="t" o:allowincell="f" style="position:absolute;left:3423;top:3218;width:83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7,84" path="m87,44l82,24l70,10l53,0l34,0l17,10l5,24l0,44l5,60l17,75l34,84l53,84l70,75l82,60l87,44e" stroked="t" o:allowincell="f" style="position:absolute;left:4272;top:2735;width:85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145,2961" to="4213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16,2818" to="4316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287,3019" to="4314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0,43l84,0l84,86l0,43e" stroked="t" o:allowincell="f" style="position:absolute;left:4203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975,3019" to="4001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7,86" path="m87,43l0,0l0,86l87,43e" stroked="t" o:allowincell="f" style="position:absolute;left:4003;top:2976;width:85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79,24l67,10l50,0l31,0l14,10l2,24l0,44l2,60l14,75l31,84l50,84l67,75l79,60l84,44e" stroked="t" o:allowincell="f" style="position:absolute;left:3934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3975,2818" to="3975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4" path="m86,41l82,24l70,10l53,0l34,0l17,10l5,24l0,41l5,60l17,75l34,84l53,84l70,75l82,60l86,41e" stroked="t" o:allowincell="f" style="position:absolute;left:4102;top:3218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82,24l70,10l53,0l34,0l17,10l5,24l0,44l5,60l17,75l34,84l53,84l70,75l82,60l84,44e" stroked="t" o:allowincell="f" style="position:absolute;left:2686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559,2961" to="2624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2818" to="2730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01,3019" to="2728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7,86" path="m0,43l87,0l87,86l0,43e" stroked="t" o:allowincell="f" style="position:absolute;left:2614;top:2976;width:85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390,3019" to="2417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84,43l0,0l0,86l84,43e" stroked="t" o:allowincell="f" style="position:absolute;left:2419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1,24l69,10l52,0l33,0l16,10l4,24l0,44l4,60l16,75l33,84l52,84l69,75l81,60l86,44e" stroked="t" o:allowincell="f" style="position:absolute;left:2347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390,2818" to="2390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4" path="m84,41l82,24l70,10l53,0l34,0l17,10l5,24l0,41l5,60l17,75l34,84l53,84l70,75l82,60l84,41e" stroked="t" o:allowincell="f" style="position:absolute;left:2517;top:3218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6,84" path="m86,44l81,24l69,10l52,0l33,0l16,10l4,24l0,44l4,60l16,75l33,84l52,84l69,75l81,60l86,44e" stroked="t" o:allowincell="f" style="position:absolute;left:2006;top:2735;width:84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878,2961" to="1946,32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2818" to="2049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20,3019" to="2047,3019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6" path="m0,43l84,0l84,86l0,43e" stroked="t" o:allowincell="f" style="position:absolute;left:1936;top:2976;width:82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708,3019" to="1735,301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6,86" path="m86,43l0,0l0,86l86,43e" stroked="t" o:allowincell="f" style="position:absolute;left:1737;top:2976;width:84;height:8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84,84" path="m84,44l79,24l67,10l51,0l31,0l15,10l3,24l0,44l3,60l15,75l31,84l51,84l67,75l79,60l84,44e" stroked="t" o:allowincell="f" style="position:absolute;left:1667;top:2735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1708,2818" to="1708,301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84,84" path="m84,41l79,24l67,10l50,0l31,0l14,10l2,24l0,41l2,60l14,75l31,84l50,84l67,75l79,60l84,41e" stroked="t" o:allowincell="f" style="position:absolute;left:1838;top:3218;width:82;height: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316,1716" to="4316,1827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rect id="shape_0" stroked="t" o:allowincell="f" style="position:absolute;left:1641;top:1942;width:135;height:339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line id="shape_0" from="1708,1829" to="1708,1940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2283" to="1708,239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2394" to="1708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1716" to="1708,1827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90,1716" to="2390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08,1716" to="2388,171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92,89" path="m92,43l87,24l75,7l56,0l37,0l17,7l5,24l0,43l5,62l17,79l37,89l56,89l75,79l87,62l92,43e" stroked="t" o:allowincell="f" style="position:absolute;left:4099;top:4902;width:90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41" path="m341,170l336,132l324,96l305,64l276,38l245,16l209,4l170,0l132,4l96,16l64,38l38,64l16,96l4,132l0,170l4,208l16,245l38,276l64,305l96,324l132,336l170,341l209,336l245,324l276,305l305,276l324,245l336,208l341,170e" stroked="t" o:allowincell="f" style="position:absolute;left:3975;top:4775;width:339;height:33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7l3,7l0,0e" stroked="t" o:allowincell="f" style="position:absolute;left:4404;top:4833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7,30" path="m37,30l35,27l20,13l3,1l0,0e" stroked="t" o:allowincell="f" style="position:absolute;left:4280;top:4698;width:86;height:7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1,2l20,0l0,2e" stroked="t" o:allowincell="f" style="position:absolute;left:4097;top:4662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096,4662" to="4142,4665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39,28" path="m39,0l28,5l11,17l0,28e" stroked="t" o:allowincell="f" style="position:absolute;left:3936;top:4689;width:92;height:6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3,46" path="m13,0l6,15l1,35l0,46e" stroked="t" o:allowincell="f" style="position:absolute;left:3864;top:4813;width:29;height:108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5,20l14,38l18,44e" stroked="t" o:allowincell="f" style="position:absolute;left:3867;top:4996;width:41;height:10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4" path="m0,0l3,3l20,14l39,23l41,24e" stroked="t" o:allowincell="f" style="position:absolute;left:3955;top:5156;width:97;height:56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7" path="m0,6l8,7l29,5l47,0e" stroked="t" o:allowincell="f" style="position:absolute;left:4126;top:5212;width:111;height:1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3,34" path="m0,34l10,27l25,12l33,0e" stroked="t" o:allowincell="f" style="position:absolute;left:4304;top:5100;width:77;height:7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7" path="m0,37l4,21l6,0e" stroked="t" o:allowincell="f" style="position:absolute;left:4414;top:4945;width:12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91,89" path="m91,43l86,24l74,7l55,0l36,0l16,7l4,24l0,43l4,62l16,79l36,89l55,89l74,79l86,62l91,43e" stroked="t" o:allowincell="f" style="position:absolute;left:2515;top:4902;width:89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41" path="m341,170l336,132l324,96l302,64l276,38l242,16l209,4l170,0l132,4l96,16l65,38l36,64l17,96l5,132l0,170l5,208l17,245l36,276l65,305l96,324l132,336l170,341l209,336l242,324l276,305l302,276l324,245l336,208l341,170e" stroked="t" o:allowincell="f" style="position:absolute;left:2390;top:4775;width:339;height:33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7l3,7l0,0e" stroked="t" o:allowincell="f" style="position:absolute;left:2818;top:4833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6,31" path="m36,31l34,28l20,14l3,2l0,0e" stroked="t" o:allowincell="f" style="position:absolute;left:2694;top:4695;width:84;height:7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0,2l20,0l0,2e" stroked="t" o:allowincell="f" style="position:absolute;left:2512;top:4662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9,27" path="m39,0l28,5l11,17l0,27e" stroked="t" o:allowincell="f" style="position:absolute;left:2351;top:4689;width:92;height:6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3,46" path="m13,0l6,16l0,36l0,46e" stroked="t" o:allowincell="f" style="position:absolute;left:2279;top:4812;width:30;height:108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0,1l6,21l14,39l18,44e" stroked="t" o:allowincell="f" style="position:absolute;left:2279;top:4994;width:42;height:104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4" path="m0,0l4,4l21,15l39,24l41,24e" stroked="t" o:allowincell="f" style="position:absolute;left:2368;top:5155;width:97;height:56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6" path="m0,5l10,6l30,4l47,0e" stroked="t" o:allowincell="f" style="position:absolute;left:2535;top:5214;width:111;height:1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,34" path="m0,34l12,26l26,11l34,0e" stroked="t" o:allowincell="f" style="position:absolute;left:2713;top:5101;width:79;height:8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8" path="m0,38l4,21l6,0e" stroked="t" o:allowincell="f" style="position:absolute;left:2828;top:4945;width:12;height:8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91,89" path="m91,46l86,24l72,10l55,0l36,0l17,10l5,24l0,46l5,65l17,79l36,89l55,89l72,79l86,65l91,46e" stroked="t" o:allowincell="f" style="position:absolute;left:871;top:934;width:89;height:8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339" path="m341,171l336,132l324,96l303,62l276,36l243,17l207,5l171,0l132,5l96,17l65,36l36,62l17,96l5,132l0,171l5,207l17,243l36,276l65,303l96,322l132,336l171,339l207,336l243,322l276,303l303,276l324,243l336,207l341,171e" stroked="t" o:allowincell="f" style="position:absolute;left:746;top:809;width:339;height:33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0,47" path="m10,47l8,26l3,6l0,0e" stroked="t" o:allowincell="f" style="position:absolute;left:1176;top:867;width:22;height:111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6,31" path="m36,31l34,28l20,13l3,1l0,0e" stroked="t" o:allowincell="f" style="position:absolute;left:1051;top:730;width:85;height:7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8,4" path="m48,4l40,2l20,0l0,2e" stroked="t" o:allowincell="f" style="position:absolute;left:869;top:694;width:113;height: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9,28" path="m39,0l28,5l11,17l0,28e" stroked="t" o:allowincell="f" style="position:absolute;left:708;top:720;width:91;height:6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4,46" path="m14,0l7,15l1,35l0,46e" stroked="t" o:allowincell="f" style="position:absolute;left:634;top:845;width:32;height:10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8,44" path="m0,0l6,20l14,39l18,44e" stroked="t" o:allowincell="f" style="position:absolute;left:636;top:1028;width:41;height:103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1,25" path="m0,0l4,3l21,15l39,24l41,25e" stroked="t" o:allowincell="f" style="position:absolute;left:725;top:1188;width:96;height:5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7,7" path="m0,6l9,7l29,5l47,0e" stroked="t" o:allowincell="f" style="position:absolute;left:895;top:1246;width:111;height:15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3,34" path="m0,34l11,26l25,12l33,0e" stroked="t" o:allowincell="f" style="position:absolute;left:1073;top:1133;width:77;height:8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6,38" path="m0,38l4,20l6,0e" stroked="t" o:allowincell="f" style="position:absolute;left:1186;top:980;width:12;height:8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4145,3300" to="4145,494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559,3300" to="2559,494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09,1645" path="m509,1645l509,228l0,228l0,0e" stroked="t" o:allowincell="f" style="position:absolute;left:3467;top:3301;width:507;height:164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512,1645" path="m512,1645l512,228l0,228l0,0e" stroked="t" o:allowincell="f" style="position:absolute;left:1878;top:3301;width:510;height:164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57,58" path="m57,29l55,15l43,5l29,0l14,5l5,15l0,29l5,43l14,53l29,58l43,53l55,43l57,29xe" fillcolor="black" stroked="t" o:allowincell="f" style="position:absolute;left:3946;top:4916;width:55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8,58" path="m58,29l53,15l43,5l29,0l14,5l5,15l0,29l5,43l14,53l29,58l43,53l53,43l58,29xe" fillcolor="black" stroked="t" o:allowincell="f" style="position:absolute;left:2361;top:4916;width:56;height:56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3975,979" to="3975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980" to="2729,98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979" to="2730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730,980" to="3973,98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5,55" path="m55,29l53,14l43,2l29,0l14,2l2,14l0,29l2,43l14,53l29,55l43,53l53,43l55,29xe" fillcolor="black" stroked="t" o:allowincell="f" style="position:absolute;left:2701;top:951;width:53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917,1148" to="2047,11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1147" to="2049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96,1147" to="3296,2733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049,1148" to="3294,11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58,55" path="m58,27l53,15l43,3l29,0l14,3l5,15l0,27l5,41l14,53l29,55l43,53l53,41l58,27xe" fillcolor="black" stroked="t" o:allowincell="f" style="position:absolute;left:2020;top:1121;width:56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shape id="shape_0" coordsize="57,55" path="m57,27l53,15l43,3l29,0l14,3l2,15l0,27l2,41l14,53l29,55l43,53l53,41l57,27xe" fillcolor="black" stroked="t" o:allowincell="f" style="position:absolute;left:888;top:1121;width:55;height:53;mso-wrap-style:none;v-text-anchor:middle">
                    <v:fill o:detectmouseclick="t" type="solid" color2="white"/>
                    <v:stroke color="black" weight="10800" joinstyle="round" endcap="flat"/>
                    <w10:wrap type="square"/>
                  </v:shape>
                  <v:line id="shape_0" from="917,579" to="917,69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10" to="917,504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976,411" to="709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790,411" to="690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603,411" to="671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416,411" to="652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228,411" to="634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42,411" to="615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855,411" to="5968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668,411" to="578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479,411" to="559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294,411" to="540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5107,411" to="522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920,411" to="503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731,411" to="484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545,411" to="4658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359,411" to="447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4172,411" to="428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984,411" to="409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797,411" to="3910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610,411" to="3723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422,411" to="353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236,411" to="334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3049,411" to="316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862,411" to="2975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673,411" to="278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488,411" to="260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301,411" to="2414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114,411" to="2227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925,411" to="203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739,411" to="1852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553,411" to="166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366,411" to="1479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177,411" to="1291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91,411" to="1104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6,411" to="916,41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263" to="917,137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449" to="917,156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637" to="917,175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1824" to="917,193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011" to="917,212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199" to="917,231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385" to="917,249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572" to="917,2685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759" to="917,2873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2947" to="917,306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135" to="917,324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321" to="917,3435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508" to="917,3621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695" to="917,380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3882" to="917,399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071" to="917,418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917,4257" to="917,437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</v:group>
                <v:line id="shape_0" from="918,4444" to="918,45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918,4631" to="918,474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918,4819" to="918,493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162,4946" to="2275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974,4946" to="2088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788,4946" to="1901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601,4946" to="1714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414,4946" to="1527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225,4946" to="1339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040,4946" to="115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917,4946" to="965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748,4946" to="3861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559,4946" to="367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73,4946" to="3486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186,4946" to="3299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000,4946" to="3113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843,4946" to="2926,494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428,4946" to="4542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616,4946" to="472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803,4946" to="4916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990,4946" to="5103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177,4946" to="5291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364,4946" to="5477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551,4946" to="5664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738,4946" to="5851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25,4946" to="603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113,4946" to="6226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300,4946" to="6413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486,4946" to="6599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674,4946" to="6787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6861,4946" to="6974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48,4946" to="7092,494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210" to="7094,432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397" to="7094,451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583" to="7094,469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4771" to="7094,48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094,2167" to="7094,2281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981" to="7094,209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794" to="7094,1907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606" to="7094,1720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419" to="7094,1532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233" to="7094,134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1044" to="7094,1158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858" to="7094,971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671" to="7094,78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7094,482" to="7094,59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48;top:871;width:401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6;top:5348;width:54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92;top:5348;width:531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9;top:2344;width:477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2;top:3988;width:401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2;top:3027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882;top:2962;width:793;height:339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5448,2962" to="5448,330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939,3020" to="5107,3243" stroked="t" o:allowincell="f" style="position:absolute;flip:xy">
                  <v:stroke color="black" weight="10800" joinstyle="miter" endcap="flat"/>
                  <v:fill o:detectmouseclick="t" on="false"/>
                  <w10:wrap type="square"/>
                </v:line>
                <v:line id="shape_0" from="5223,3020" to="5392,324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5226;top:2940;width:10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8;top:2940;width:10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4;top:3111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4;top:3111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2,3281" to="6242,3413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shape id="shape_0" coordsize="183,183" path="m183,183l0,183l91,0l183,183e" stroked="t" o:allowincell="f" style="position:absolute;left:6151;top:3099;width:181;height:18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6151,3099" to="6332,309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6242,2962" to="6242,3097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5053;top:695;width:1812;height:850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shape id="shape_0" stroked="f" o:allowincell="f" style="position:absolute;left:5214;top:797;width:1482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-9: Line =&gt; Bu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0;top:1229;width:149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-5: Line =&gt; Bu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9;top:5576;width:221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7;top:5577;width:221;height:2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1157;width:221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1892;width:22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7;top:2292;width:977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Line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2573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2856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3140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0;top:3423;width:932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Line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7;top:3704;width:977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Line Bu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3989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2;top:4272;width:1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0;top:4558;width:932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Line Bu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2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57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2856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140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42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70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98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427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4558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998;top:2255;width:1416;height:2548;mso-wrap-style:none;v-text-anchor:middle">
                  <v:fill o:detectmouseclick="t" on="false"/>
                  <v:stroke color="black" weight="4320" joinstyle="miter" endcap="flat"/>
                  <w10:wrap type="square"/>
                </v:rect>
                <v:line id="shape_0" from="8283,2255" to="8283,480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2537" to="9414,253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2820" to="9414,2820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105" to="9414,310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389" to="9414,338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672" to="9414,367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3955" to="9414,395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4239" to="9414,423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7998,4521" to="9414,452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stroked="f" o:allowincell="f" style="position:absolute;left:7309;top:22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,116" path="m113,58l109,36l97,17l77,5l56,0l34,5l17,17l5,36l0,58l5,79l17,99l34,111l56,116l77,111l97,99l109,79l113,58e" stroked="t" o:allowincell="f" style="position:absolute;left:7206;top:2508;width:111;height:11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5" path="m112,57l108,36l96,17l79,5l57,0l36,5l16,17l4,36l0,57l4,79l16,98l36,110l57,115l79,110l96,98l108,79l112,57e" stroked="t" o:allowincell="f" style="position:absolute;left:6866;top:2679;width:110;height:113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8l109,36l97,17l77,5l56,0l34,5l17,17l5,36l0,58l5,79l17,96l34,111l56,113l77,111l97,96l109,79l113,58e" stroked="t" o:allowincell="f" style="position:absolute;left:7206;top:2849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3" path="m112,57l108,36l96,17l79,5l57,0l36,5l16,17l4,36l0,57l4,79l16,96l36,108l57,113l79,108l96,96l108,79l112,57e" stroked="t" o:allowincell="f" style="position:absolute;left:6866;top:3020;width:110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3" path="m112,55l108,33l96,17l79,5l57,0l36,5l16,17l4,33l0,55l4,77l16,96l36,108l57,113l79,108l96,96l108,77l112,55e" stroked="t" o:allowincell="f" style="position:absolute;left:6866;top:3360;width:110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2,116" path="m112,58l108,36l96,17l79,5l57,0l36,5l16,17l4,36l0,58l4,80l16,99l36,111l57,116l79,111l96,99l108,80l112,58e" stroked="t" o:allowincell="f" style="position:absolute;left:6866;top:3698;width:110;height:11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5l109,34l97,17l77,3l56,0l34,3l17,17l5,34l0,55l5,77l17,96l34,108l56,113l77,108l97,96l109,77l113,55e" stroked="t" o:allowincell="f" style="position:absolute;left:7206;top:3530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3" path="m113,55l109,34l97,17l77,5l56,0l34,5l17,17l5,34l0,55l5,79l17,96l34,108l56,113l77,108l97,96l109,79l113,55e" stroked="t" o:allowincell="f" style="position:absolute;left:7206;top:3190;width:11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113,115" path="m113,57l109,36l97,17l77,5l56,0l34,5l17,17l5,36l0,57l5,79l17,98l34,110l56,115l77,110l97,98l109,79l113,57e" stroked="t" o:allowincell="f" style="position:absolute;left:7206;top:3869;width:111;height:113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stroked="f" o:allowincell="f" style="position:absolute;left:7009;top:261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8;top:400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95,2058" path="m0,295l0,1762l5,1798l19,1832l41,1861l67,1882l101,1897l612,2050l644,2058l677,2055l708,2046l737,2029l761,2007l780,1978l790,1947l795,1916l795,141l790,110l780,79l761,50l737,28l708,12l677,2l644,0l612,7l101,161l67,175l41,197l19,225l5,259l0,295e" stroked="t" o:allowincell="f" style="position:absolute;left:6695;top:2220;width:793;height:205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stroked="f" o:allowincell="f" style="position:absolute;left:7018;top:36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130;top:5844;width:60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80" w:after="0"/>
        <w:ind w:firstLine="284"/>
        <w:rPr/>
      </w:pPr>
      <w:r>
        <w:rPr/>
      </w:r>
    </w:p>
    <w:p>
      <w:pPr>
        <w:pStyle w:val="Normal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постоянного напряжения +27В  на контакты 6–9 разъема Х4,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подключается к концу шины А разъема Х1, при этом к концу шины В разъема Х2 подключается согласующий резистор 75 Ом.  Далее, снятие или подача напряжения на контакты 6-9 разъема Х4  не изменяет положения контактов реле.</w:t>
      </w:r>
    </w:p>
    <w:p>
      <w:pPr>
        <w:pStyle w:val="Normal"/>
        <w:spacing w:before="8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лючение контактов реле в другое положение происходит при подаче постоянного напряжения +27В на контакты 1–5 разъема Х4. При этом линия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разъема Х3  подключается к концу шины В разъема Х2, а к концу шины А разъема Х1 подключается согласующий резистор 75 Ом.  Далее, снятие или подача напряжения на контакты 1–5 разъема Х4  не изменяет положения контактов реле.</w:t>
      </w:r>
    </w:p>
    <w:p>
      <w:pPr>
        <w:pStyle w:val="Normal"/>
        <w:spacing w:before="8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характеристики УДПЛ приведены в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между контактами 6–9 (1–5) разъема Х4,  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включенных контактов реле,   Ом , 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срабатывания контактов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,2 – 12,2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 обмоток реле, 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контактов реле, мс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ммутационных цик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мпература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40  до +85</w:t>
            </w:r>
          </w:p>
        </w:tc>
      </w:tr>
      <w:tr>
        <w:trPr>
          <w:trHeight w:val="776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ическая прочность и сопротивление изоляции между коммутируемыми цеп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~220B; 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</w:t>
            </w:r>
          </w:p>
        </w:tc>
      </w:tr>
      <w:tr>
        <w:trPr>
          <w:trHeight w:val="360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ежим комму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кА,  50м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ru-RU"/>
        </w:rPr>
      </w:pPr>
      <w:r>
        <w:rPr/>
        <w:drawing>
          <wp:inline distT="0" distB="0" distL="0" distR="0">
            <wp:extent cx="3806825" cy="4812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ис.2</w:t>
      </w:r>
    </w:p>
    <w:sectPr>
      <w:type w:val="nextPage"/>
      <w:pgSz w:w="11906" w:h="16838"/>
      <w:pgMar w:left="1418" w:right="99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4917"/>
      <w:jc w:val="center"/>
      <w:outlineLvl w:val="0"/>
    </w:pPr>
    <w:rPr>
      <w:b/>
      <w:w w:val="1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45:00Z</dcterms:created>
  <dc:creator>Boch</dc:creator>
  <dc:description/>
  <cp:keywords/>
  <dc:language>en-US</dc:language>
  <cp:lastModifiedBy>Admin</cp:lastModifiedBy>
  <cp:lastPrinted>2008-12-22T09:11:00Z</cp:lastPrinted>
  <dcterms:modified xsi:type="dcterms:W3CDTF">2016-11-17T06:32:00Z</dcterms:modified>
  <cp:revision>38</cp:revision>
  <dc:subject/>
  <dc:title> </dc:title>
</cp:coreProperties>
</file>