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72" w:leader="none"/>
          <w:tab w:val="left" w:pos="5954" w:leader="none"/>
        </w:tabs>
        <w:spacing w:lineRule="auto" w:line="360" w:before="6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Модуль   </w:t>
      </w:r>
      <w:r>
        <w:rPr>
          <w:rFonts w:cs="Verdana" w:ascii="Verdana" w:hAnsi="Verdana"/>
          <w:b/>
          <w:sz w:val="22"/>
          <w:lang w:val="en-US"/>
        </w:rPr>
        <w:t>RTM</w:t>
      </w:r>
      <w:r>
        <w:rPr>
          <w:rFonts w:cs="Verdana" w:ascii="Verdana" w:hAnsi="Verdana"/>
          <w:b/>
          <w:sz w:val="22"/>
        </w:rPr>
        <w:t>–27</w:t>
      </w:r>
    </w:p>
    <w:p>
      <w:pPr>
        <w:pStyle w:val="Heading2"/>
        <w:spacing w:lineRule="auto" w:line="360"/>
        <w:rPr>
          <w:lang w:val="ru-RU"/>
        </w:rPr>
      </w:pPr>
      <w:r>
        <w:rPr>
          <w:lang w:val="ru-RU"/>
        </w:rPr>
        <w:t>Ретранслятор сигналов</w:t>
      </w:r>
    </w:p>
    <w:p>
      <w:pPr>
        <w:pStyle w:val="Normal"/>
        <w:spacing w:lineRule="auto" w:line="360"/>
        <w:jc w:val="center"/>
        <w:rPr/>
      </w:pPr>
      <w:r>
        <w:rPr/>
        <w:t>инструкция по эксплуатации</w:t>
      </w:r>
    </w:p>
    <w:p>
      <w:pPr>
        <w:pStyle w:val="TextBodyIndent"/>
        <w:ind w:firstLine="285"/>
        <w:rPr>
          <w:sz w:val="20"/>
        </w:rPr>
      </w:pPr>
      <w:r>
        <w:rPr>
          <w:sz w:val="20"/>
        </w:rPr>
        <w:t xml:space="preserve">Модуль осуществляет ретрансляцию сигналов в мультиплексном канале  (МК)   ГОСТ </w:t>
      </w:r>
      <w:r>
        <w:rPr>
          <w:sz w:val="20"/>
          <w:lang w:val="en-US"/>
        </w:rPr>
        <w:t>P</w:t>
      </w:r>
      <w:r>
        <w:rPr>
          <w:sz w:val="20"/>
        </w:rPr>
        <w:t xml:space="preserve"> 52070-2003 </w:t>
        <w:br/>
        <w:t>(</w:t>
      </w:r>
      <w:r>
        <w:rPr>
          <w:sz w:val="20"/>
          <w:lang w:val="en-US"/>
        </w:rPr>
        <w:t>MIL</w:t>
      </w:r>
      <w:r>
        <w:rPr>
          <w:sz w:val="20"/>
        </w:rPr>
        <w:t>-</w:t>
      </w:r>
      <w:r>
        <w:rPr>
          <w:sz w:val="20"/>
          <w:lang w:val="en-US"/>
        </w:rPr>
        <w:t>STD</w:t>
      </w:r>
      <w:r>
        <w:rPr>
          <w:sz w:val="20"/>
        </w:rPr>
        <w:t>-1553</w:t>
      </w:r>
      <w:r>
        <w:rPr>
          <w:sz w:val="20"/>
          <w:lang w:val="en-US"/>
        </w:rPr>
        <w:t>B</w:t>
      </w:r>
      <w:r>
        <w:rPr>
          <w:sz w:val="20"/>
        </w:rPr>
        <w:t>) с восстановлением амплитуды, формы, фазы и скважности сигнала в линии передачи.  Цифровая обработка ретранслируемого сигнала производится на частоте 12 мГц.  Между источником и приемником информации должно быть не более одного ретранслятора.</w:t>
      </w:r>
    </w:p>
    <w:p>
      <w:pPr>
        <w:pStyle w:val="3"/>
        <w:jc w:val="both"/>
        <w:rPr/>
      </w:pPr>
      <w:r>
        <w:rPr/>
        <w:t>Задержка прохождения сигнала через ретранслятор в одну сторону составляет 1,5 мкс. В связи с этим контроллеру канала, работающему с ретранслятором, может потребоваться увеличение времени ожидания ответного слова от оконечного устройства. Для этого в платах производства ЗАО “Элкус”, подключаемых к ретранслятору, необходимо  увеличить время ожидания ответного слова в режиме контроллера канала (см. техническое описание на соответствующую плату).</w:t>
      </w:r>
    </w:p>
    <w:p>
      <w:pPr>
        <w:pStyle w:val="TextBodyIndent"/>
        <w:spacing w:before="80" w:after="0"/>
        <w:rPr>
          <w:sz w:val="20"/>
        </w:rPr>
      </w:pPr>
      <w:r>
        <w:rPr>
          <w:sz w:val="20"/>
        </w:rPr>
        <w:t>Сигналы ретранслируются из канала 1 (разъемы Х2, Х3) в канал 2 (разъемы Х4, Х5) или обратно.</w:t>
      </w:r>
    </w:p>
    <w:p>
      <w:pPr>
        <w:pStyle w:val="TextBodyIndent"/>
        <w:spacing w:before="80" w:after="0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146550" cy="29883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6480" cy="2988360"/>
                          <a:chOff x="0" y="0"/>
                          <a:chExt cx="4146480" cy="298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146480" cy="29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2760" y="31680"/>
                            <a:ext cx="3415680" cy="2700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140400"/>
                            <a:ext cx="53280" cy="504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48400"/>
                            <a:ext cx="340920" cy="288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2119680"/>
                            <a:ext cx="53280" cy="504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2227680"/>
                            <a:ext cx="340920" cy="288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1545120"/>
                            <a:ext cx="53280" cy="5029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651680"/>
                            <a:ext cx="340920" cy="288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440" y="716400"/>
                            <a:ext cx="53280" cy="504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824400"/>
                            <a:ext cx="340920" cy="288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820440"/>
                            <a:ext cx="54720" cy="50472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929160"/>
                            <a:ext cx="216360" cy="287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922680"/>
                            <a:ext cx="2620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7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7496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24192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39420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817920"/>
                            <a:ext cx="255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97020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3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1000" y="1645200"/>
                            <a:ext cx="255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179784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4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222120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2373480"/>
                            <a:ext cx="241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(X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2350800"/>
                            <a:ext cx="457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TM-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758320"/>
                            <a:ext cx="229860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.1   Внешний вид модул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RT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26.5pt;height:235.3pt" coordorigin="0,0" coordsize="6530,4706">
                <v:rect id="shape_0" stroked="f" o:allowincell="f" style="position:absolute;left:0;top:0;width:6529;height:47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477;top:50;width:5378;height:425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856;top:221;width:83;height:79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940;top:391;width:536;height:45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856;top:3338;width:83;height:79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940;top:3508;width:536;height:45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856;top:2433;width:83;height:79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940;top:2601;width:536;height:45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856;top:1128;width:83;height:79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940;top:1298;width:536;height:45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391;top:1292;width:85;height:794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50;top:1463;width:340;height:45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39;top:1453;width:4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7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2;top:1693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381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621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8;top:1288;width:4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1528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3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88;top:2591;width:4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2831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3498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8;top:3738;width:3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(X5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3702;width:720;height:27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TM-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9;top:4344;width:3619;height:2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.1   Внешний вид модул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RT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tbl>
      <w:tblPr>
        <w:tblW w:w="914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4"/>
        <w:gridCol w:w="1276"/>
        <w:gridCol w:w="6804"/>
      </w:tblGrid>
      <w:tr>
        <w:trPr>
          <w:trHeight w:val="320" w:hRule="exact"/>
        </w:trPr>
        <w:tc>
          <w:tcPr>
            <w:tcW w:w="91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82"/>
              <w:jc w:val="center"/>
              <w:rPr/>
            </w:pPr>
            <w:r>
              <w:rPr/>
              <w:t xml:space="preserve">Таблица 1.         Назначение разъемов для подключения к МК 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зъ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ркиров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 шине 1-го канала через согласующий трансформатор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 шине 1-го  канала без согласующего трансформатора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C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ключение к шине 2-го  канала без согласующего трансформатора</w:t>
            </w:r>
          </w:p>
        </w:tc>
      </w:tr>
      <w:tr>
        <w:trPr>
          <w:trHeight w:val="32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C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7" w:hanging="1417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одключение к шине 2-го  канала через согласующий трансформатор</w:t>
            </w:r>
          </w:p>
        </w:tc>
      </w:tr>
      <w:tr>
        <w:trPr>
          <w:trHeight w:val="320" w:hRule="exact"/>
        </w:trPr>
        <w:tc>
          <w:tcPr>
            <w:tcW w:w="9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47" w:firstLine="1"/>
              <w:rPr/>
            </w:pPr>
            <w:r>
              <w:rPr/>
              <w:t xml:space="preserve">Тип разъемов </w:t>
            </w:r>
            <w:r>
              <w:rPr>
                <w:lang w:val="en-US"/>
              </w:rPr>
              <w:t>X</w:t>
            </w:r>
            <w:r>
              <w:rPr/>
              <w:t>2–</w:t>
            </w:r>
            <w:r>
              <w:rPr>
                <w:lang w:val="en-US"/>
              </w:rPr>
              <w:t>X</w:t>
            </w:r>
            <w:r>
              <w:rPr/>
              <w:t>5:    СРТ–75–427Ф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firstLine="284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88085</wp:posOffset>
                </wp:positionH>
                <wp:positionV relativeFrom="paragraph">
                  <wp:posOffset>183515</wp:posOffset>
                </wp:positionV>
                <wp:extent cx="2835275" cy="1141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4465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Таблица 2.   Цоколевка разъема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 xml:space="preserve">1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п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, 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+27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 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–</w:t>
                                  </w:r>
                                  <w:r>
                                    <w:rPr/>
                                    <w:t>27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4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Тип разъема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/>
                                    <w:t>1:   приборная вилка РС-4Т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89.9pt;mso-wrap-distance-left:9pt;mso-wrap-distance-right:9pt;mso-wrap-distance-top:0pt;mso-wrap-distance-bottom:0pt;margin-top:14.45pt;mso-position-vertical-relative:text;margin-left:93.55pt;mso-position-horizontal-relative:page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2835"/>
                      </w:tblGrid>
                      <w:tr>
                        <w:trPr/>
                        <w:tc>
                          <w:tcPr>
                            <w:tcW w:w="4465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Таблица 2.   Цоколевка разъема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 xml:space="preserve">1  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акт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, 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+27 В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 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–</w:t>
                            </w:r>
                            <w:r>
                              <w:rPr/>
                              <w:t>27В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4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Тип разъема  </w:t>
                            </w:r>
                            <w:r>
                              <w:rPr>
                                <w:lang w:val="en-US"/>
                              </w:rPr>
                              <w:t>X</w:t>
                            </w:r>
                            <w:r>
                              <w:rPr/>
                              <w:t>1:   приборная вилка РС-4Т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ind w:firstLine="284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>
          <w:rFonts w:cs="Arial"/>
          <w:sz w:val="18"/>
        </w:rPr>
      </w:pPr>
      <w:r>
        <w:rPr>
          <w:rFonts w:cs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90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708"/>
        <w:gridCol w:w="709"/>
        <w:gridCol w:w="709"/>
      </w:tblGrid>
      <w:tr>
        <w:trPr>
          <w:trHeight w:val="331" w:hRule="atLeast"/>
        </w:trPr>
        <w:tc>
          <w:tcPr>
            <w:tcW w:w="8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Таблица 3.          Основные параметры модуля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RTM–</w:t>
            </w:r>
            <w:r>
              <w:rPr/>
              <w:t>27</w:t>
            </w:r>
          </w:p>
        </w:tc>
      </w:tr>
      <w:tr>
        <w:trPr>
          <w:trHeight w:val="331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мет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.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пряжения питания,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Ток потребления при номинальном напряжении питания  27 В,   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2"/>
              <w:rPr/>
            </w:pPr>
            <w:r>
              <w:rPr/>
              <w:t>режим ожидания (приема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2"/>
              <w:rPr/>
            </w:pPr>
            <w:r>
              <w:rPr/>
              <w:t>передача 10% времен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2"/>
              <w:rPr/>
            </w:pPr>
            <w:r>
              <w:rPr/>
              <w:t>передача 50% времени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62"/>
              <w:rPr/>
            </w:pPr>
            <w:r>
              <w:rPr/>
              <w:t>передача 95% времен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360" w:hRule="exac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пороговый уровень,  В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    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</w:t>
            </w:r>
            <w:r>
              <w:rPr/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тельность фронта / среза выходного сигнала,   н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ине,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8,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фференциальное выходное напряжение в шлейфе, 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18</w:t>
            </w:r>
            <w:r>
              <w:rPr/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1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lang w:val="en-US"/>
              </w:rPr>
              <w:t>21</w:t>
            </w:r>
            <w:r>
              <w:rPr/>
              <w:t>,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, 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450</w:t>
            </w:r>
          </w:p>
        </w:tc>
      </w:tr>
      <w:tr>
        <w:trPr>
          <w:trHeight w:val="360" w:hRule="atLeast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бариты, мм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34 x 90 x 25</w:t>
            </w:r>
          </w:p>
        </w:tc>
      </w:tr>
    </w:tbl>
    <w:p>
      <w:pPr>
        <w:pStyle w:val="Normal"/>
        <w:ind w:firstLine="284"/>
        <w:rPr/>
      </w:pPr>
      <w:r>
        <w:rPr>
          <w:rFonts w:eastAsia="Symbol" w:cs="Symbol" w:ascii="Symbol" w:hAnsi="Symbol"/>
          <w:sz w:val="28"/>
          <w:lang w:val="en-US"/>
        </w:rPr>
        <w:t></w:t>
      </w:r>
      <w:r>
        <w:rPr/>
        <w:t xml:space="preserve">)  Минимальное входное дифференциальное напряжение (размах сигнала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p</w:t>
      </w:r>
      <w:r>
        <w:rPr/>
        <w:t xml:space="preserve">   в магистральной шине в точке подключения  модуля </w:t>
      </w:r>
      <w:r>
        <w:rPr>
          <w:color w:val="000000"/>
          <w:lang w:val="en-US"/>
        </w:rPr>
        <w:t>RT</w:t>
      </w:r>
      <w:r>
        <w:rPr>
          <w:color w:val="000000"/>
        </w:rPr>
        <w:t>M-27)</w:t>
      </w:r>
      <w:r>
        <w:rPr/>
        <w:t xml:space="preserve">  при котором производится ретрансляция. </w:t>
      </w:r>
    </w:p>
    <w:p>
      <w:pPr>
        <w:pStyle w:val="21"/>
        <w:spacing w:lineRule="auto" w:line="240" w:before="80" w:after="0"/>
        <w:rPr>
          <w:w w:val="120"/>
        </w:rPr>
      </w:pPr>
      <w:r>
        <w:rPr>
          <w:w w:val="120"/>
        </w:rPr>
      </w:r>
    </w:p>
    <w:p>
      <w:pPr>
        <w:pStyle w:val="21"/>
        <w:spacing w:lineRule="auto" w:line="240" w:before="80" w:after="0"/>
        <w:rPr>
          <w:w w:val="120"/>
        </w:rPr>
      </w:pPr>
      <w:r>
        <w:rPr>
          <w:w w:val="120"/>
        </w:rPr>
      </w:r>
    </w:p>
    <w:p>
      <w:pPr>
        <w:pStyle w:val="21"/>
        <w:spacing w:lineRule="auto" w:line="240" w:before="80" w:after="0"/>
        <w:rPr>
          <w:w w:val="120"/>
        </w:rPr>
      </w:pPr>
      <w:r>
        <w:rPr>
          <w:w w:val="120"/>
        </w:rPr>
      </w:r>
    </w:p>
    <w:p>
      <w:pPr>
        <w:pStyle w:val="21"/>
        <w:spacing w:lineRule="auto" w:line="240" w:before="80" w:after="0"/>
        <w:rPr>
          <w:w w:val="120"/>
        </w:rPr>
      </w:pPr>
      <w:r>
        <w:rPr>
          <w:rFonts w:eastAsia="Arial"/>
          <w:color w:val="000000"/>
          <w:sz w:val="12"/>
        </w:rPr>
        <w:t xml:space="preserve">                </w:t>
      </w:r>
      <w:r>
        <w:rPr>
          <w:rFonts w:cs="Arial"/>
          <w:sz w:val="18"/>
          <w:lang w:val="en-US" w:eastAsia="en-US"/>
        </w:rPr>
        <mc:AlternateContent>
          <mc:Choice Requires="wpg">
            <w:drawing>
              <wp:inline distT="0" distB="0" distL="0" distR="0">
                <wp:extent cx="5705475" cy="3930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5640" cy="3930480"/>
                          <a:chOff x="0" y="0"/>
                          <a:chExt cx="5705640" cy="3930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05640" cy="393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7080" y="1725120"/>
                            <a:ext cx="2019240" cy="11523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240" y="1906920"/>
                            <a:ext cx="1333440" cy="1227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3800" y="215784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1938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2160" y="219384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5080" y="2193840"/>
                            <a:ext cx="720" cy="43056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1938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3025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84" y="0"/>
                                </a:moveTo>
                                <a:lnTo>
                                  <a:pt x="57" y="2"/>
                                </a:lnTo>
                                <a:lnTo>
                                  <a:pt x="33" y="14"/>
                                </a:lnTo>
                                <a:lnTo>
                                  <a:pt x="14" y="33"/>
                                </a:lnTo>
                                <a:lnTo>
                                  <a:pt x="2" y="57"/>
                                </a:lnTo>
                                <a:lnTo>
                                  <a:pt x="0" y="84"/>
                                </a:lnTo>
                                <a:lnTo>
                                  <a:pt x="2" y="110"/>
                                </a:lnTo>
                                <a:lnTo>
                                  <a:pt x="14" y="134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68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4091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4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59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5"/>
                                </a:lnTo>
                                <a:lnTo>
                                  <a:pt x="57" y="167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2520" y="25164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0"/>
                                </a:moveTo>
                                <a:lnTo>
                                  <a:pt x="57" y="5"/>
                                </a:lnTo>
                                <a:lnTo>
                                  <a:pt x="33" y="16"/>
                                </a:lnTo>
                                <a:lnTo>
                                  <a:pt x="14" y="36"/>
                                </a:lnTo>
                                <a:lnTo>
                                  <a:pt x="2" y="60"/>
                                </a:lnTo>
                                <a:lnTo>
                                  <a:pt x="0" y="86"/>
                                </a:lnTo>
                                <a:lnTo>
                                  <a:pt x="2" y="112"/>
                                </a:lnTo>
                                <a:lnTo>
                                  <a:pt x="14" y="136"/>
                                </a:lnTo>
                                <a:lnTo>
                                  <a:pt x="33" y="153"/>
                                </a:lnTo>
                                <a:lnTo>
                                  <a:pt x="57" y="165"/>
                                </a:lnTo>
                                <a:lnTo>
                                  <a:pt x="84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51640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60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40912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7"/>
                                </a:lnTo>
                                <a:lnTo>
                                  <a:pt x="50" y="155"/>
                                </a:lnTo>
                                <a:lnTo>
                                  <a:pt x="69" y="136"/>
                                </a:lnTo>
                                <a:lnTo>
                                  <a:pt x="81" y="112"/>
                                </a:lnTo>
                                <a:lnTo>
                                  <a:pt x="84" y="86"/>
                                </a:lnTo>
                                <a:lnTo>
                                  <a:pt x="81" y="59"/>
                                </a:lnTo>
                                <a:lnTo>
                                  <a:pt x="69" y="36"/>
                                </a:lnTo>
                                <a:lnTo>
                                  <a:pt x="50" y="16"/>
                                </a:lnTo>
                                <a:lnTo>
                                  <a:pt x="26" y="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302560"/>
                            <a:ext cx="525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68">
                                <a:moveTo>
                                  <a:pt x="0" y="168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6160" y="219384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9" y="134"/>
                                </a:lnTo>
                                <a:lnTo>
                                  <a:pt x="81" y="110"/>
                                </a:lnTo>
                                <a:lnTo>
                                  <a:pt x="84" y="84"/>
                                </a:lnTo>
                                <a:lnTo>
                                  <a:pt x="81" y="57"/>
                                </a:lnTo>
                                <a:lnTo>
                                  <a:pt x="69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219384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219384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5080" y="262512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262512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230256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29800" y="251640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3840" y="2218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210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243468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3840" y="254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10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3120" y="254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96400" y="2648520"/>
                            <a:ext cx="2977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3800" y="2589480"/>
                            <a:ext cx="14364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7440" y="2625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62160" y="262512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120760"/>
                            <a:ext cx="14292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157840"/>
                            <a:ext cx="73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24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25527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1800" y="25894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724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0160" y="21578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60"/>
                                </a:lnTo>
                                <a:lnTo>
                                  <a:pt x="84" y="86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6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4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0"/>
                                </a:moveTo>
                                <a:lnTo>
                                  <a:pt x="26" y="5"/>
                                </a:lnTo>
                                <a:lnTo>
                                  <a:pt x="50" y="17"/>
                                </a:lnTo>
                                <a:lnTo>
                                  <a:pt x="69" y="34"/>
                                </a:lnTo>
                                <a:lnTo>
                                  <a:pt x="81" y="58"/>
                                </a:lnTo>
                                <a:lnTo>
                                  <a:pt x="84" y="84"/>
                                </a:lnTo>
                                <a:lnTo>
                                  <a:pt x="81" y="111"/>
                                </a:lnTo>
                                <a:lnTo>
                                  <a:pt x="69" y="135"/>
                                </a:lnTo>
                                <a:lnTo>
                                  <a:pt x="50" y="154"/>
                                </a:lnTo>
                                <a:lnTo>
                                  <a:pt x="26" y="166"/>
                                </a:lnTo>
                                <a:lnTo>
                                  <a:pt x="0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1240" y="24814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0"/>
                                </a:moveTo>
                                <a:lnTo>
                                  <a:pt x="26" y="2"/>
                                </a:lnTo>
                                <a:lnTo>
                                  <a:pt x="50" y="14"/>
                                </a:lnTo>
                                <a:lnTo>
                                  <a:pt x="69" y="33"/>
                                </a:lnTo>
                                <a:lnTo>
                                  <a:pt x="81" y="57"/>
                                </a:lnTo>
                                <a:lnTo>
                                  <a:pt x="84" y="83"/>
                                </a:lnTo>
                                <a:lnTo>
                                  <a:pt x="81" y="110"/>
                                </a:lnTo>
                                <a:lnTo>
                                  <a:pt x="69" y="134"/>
                                </a:lnTo>
                                <a:lnTo>
                                  <a:pt x="50" y="153"/>
                                </a:lnTo>
                                <a:lnTo>
                                  <a:pt x="26" y="165"/>
                                </a:lnTo>
                                <a:lnTo>
                                  <a:pt x="0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4814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3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3"/>
                                </a:lnTo>
                                <a:lnTo>
                                  <a:pt x="2" y="57"/>
                                </a:lnTo>
                                <a:lnTo>
                                  <a:pt x="14" y="33"/>
                                </a:lnTo>
                                <a:lnTo>
                                  <a:pt x="33" y="14"/>
                                </a:lnTo>
                                <a:lnTo>
                                  <a:pt x="57" y="2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84" y="171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5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4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6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1"/>
                                </a:lnTo>
                                <a:lnTo>
                                  <a:pt x="0" y="84"/>
                                </a:lnTo>
                                <a:lnTo>
                                  <a:pt x="2" y="58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84" y="170"/>
                                </a:moveTo>
                                <a:lnTo>
                                  <a:pt x="57" y="165"/>
                                </a:lnTo>
                                <a:lnTo>
                                  <a:pt x="33" y="154"/>
                                </a:lnTo>
                                <a:lnTo>
                                  <a:pt x="14" y="134"/>
                                </a:lnTo>
                                <a:lnTo>
                                  <a:pt x="2" y="110"/>
                                </a:lnTo>
                                <a:lnTo>
                                  <a:pt x="0" y="86"/>
                                </a:lnTo>
                                <a:lnTo>
                                  <a:pt x="2" y="60"/>
                                </a:lnTo>
                                <a:lnTo>
                                  <a:pt x="14" y="36"/>
                                </a:lnTo>
                                <a:lnTo>
                                  <a:pt x="33" y="17"/>
                                </a:lnTo>
                                <a:lnTo>
                                  <a:pt x="57" y="5"/>
                                </a:lnTo>
                                <a:lnTo>
                                  <a:pt x="84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2157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157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2589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589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26512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0160" y="2481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23734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24447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4880" y="237348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200" y="2181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2397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7280" y="228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6160" y="2085480"/>
                            <a:ext cx="360000" cy="5745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160" y="2157840"/>
                            <a:ext cx="108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160" y="258948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2157840"/>
                            <a:ext cx="1789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226512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2481480"/>
                            <a:ext cx="35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4880" y="2589480"/>
                            <a:ext cx="178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2481480"/>
                            <a:ext cx="15825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225">
                                <a:moveTo>
                                  <a:pt x="0" y="0"/>
                                </a:moveTo>
                                <a:lnTo>
                                  <a:pt x="2266" y="0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112"/>
                                </a:lnTo>
                                <a:lnTo>
                                  <a:pt x="2266" y="225"/>
                                </a:lnTo>
                                <a:lnTo>
                                  <a:pt x="2492" y="225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2193840"/>
                            <a:ext cx="15825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2" h="112">
                                <a:moveTo>
                                  <a:pt x="0" y="112"/>
                                </a:moveTo>
                                <a:lnTo>
                                  <a:pt x="2266" y="112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55"/>
                                </a:lnTo>
                                <a:lnTo>
                                  <a:pt x="2266" y="0"/>
                                </a:lnTo>
                                <a:lnTo>
                                  <a:pt x="2492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80360"/>
                            <a:ext cx="14292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0720" y="214560"/>
                            <a:ext cx="71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4000" y="21456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1040" y="2865240"/>
                            <a:ext cx="14400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5760" y="290052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7240" y="290052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214560"/>
                            <a:ext cx="4320" cy="26784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720" y="214560"/>
                            <a:ext cx="720" cy="26834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2193840"/>
                            <a:ext cx="3492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2625120"/>
                            <a:ext cx="32400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3840" y="217296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4" y="17"/>
                                </a:lnTo>
                                <a:lnTo>
                                  <a:pt x="16" y="2"/>
                                </a:lnTo>
                                <a:lnTo>
                                  <a:pt x="33" y="0"/>
                                </a:lnTo>
                                <a:lnTo>
                                  <a:pt x="50" y="2"/>
                                </a:lnTo>
                                <a:lnTo>
                                  <a:pt x="64" y="17"/>
                                </a:lnTo>
                                <a:lnTo>
                                  <a:pt x="69" y="34"/>
                                </a:lnTo>
                                <a:lnTo>
                                  <a:pt x="64" y="50"/>
                                </a:lnTo>
                                <a:lnTo>
                                  <a:pt x="50" y="62"/>
                                </a:lnTo>
                                <a:lnTo>
                                  <a:pt x="33" y="67"/>
                                </a:lnTo>
                                <a:lnTo>
                                  <a:pt x="16" y="62"/>
                                </a:lnTo>
                                <a:lnTo>
                                  <a:pt x="4" y="50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1480" y="260280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7">
                                <a:moveTo>
                                  <a:pt x="0" y="34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4" y="0"/>
                                </a:lnTo>
                                <a:lnTo>
                                  <a:pt x="50" y="5"/>
                                </a:lnTo>
                                <a:lnTo>
                                  <a:pt x="65" y="17"/>
                                </a:lnTo>
                                <a:lnTo>
                                  <a:pt x="69" y="34"/>
                                </a:lnTo>
                                <a:lnTo>
                                  <a:pt x="65" y="51"/>
                                </a:lnTo>
                                <a:lnTo>
                                  <a:pt x="50" y="63"/>
                                </a:lnTo>
                                <a:lnTo>
                                  <a:pt x="34" y="67"/>
                                </a:lnTo>
                                <a:lnTo>
                                  <a:pt x="17" y="63"/>
                                </a:lnTo>
                                <a:lnTo>
                                  <a:pt x="5" y="51"/>
                                </a:lnTo>
                                <a:lnTo>
                                  <a:pt x="0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4720" y="40680"/>
                            <a:ext cx="29160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4920" y="1325160"/>
                            <a:ext cx="5472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з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6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0" y="3161520"/>
                            <a:ext cx="29160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240" y="1365840"/>
                            <a:ext cx="574560" cy="432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1236960"/>
                            <a:ext cx="79560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338">
                                <a:moveTo>
                                  <a:pt x="0" y="168"/>
                                </a:moveTo>
                                <a:lnTo>
                                  <a:pt x="5" y="146"/>
                                </a:lnTo>
                                <a:lnTo>
                                  <a:pt x="20" y="122"/>
                                </a:lnTo>
                                <a:lnTo>
                                  <a:pt x="43" y="101"/>
                                </a:lnTo>
                                <a:lnTo>
                                  <a:pt x="75" y="82"/>
                                </a:lnTo>
                                <a:lnTo>
                                  <a:pt x="115" y="62"/>
                                </a:lnTo>
                                <a:lnTo>
                                  <a:pt x="163" y="46"/>
                                </a:lnTo>
                                <a:lnTo>
                                  <a:pt x="216" y="29"/>
                                </a:lnTo>
                                <a:lnTo>
                                  <a:pt x="276" y="17"/>
                                </a:lnTo>
                                <a:lnTo>
                                  <a:pt x="341" y="10"/>
                                </a:lnTo>
                                <a:lnTo>
                                  <a:pt x="408" y="3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3"/>
                                </a:lnTo>
                                <a:lnTo>
                                  <a:pt x="681" y="10"/>
                                </a:lnTo>
                                <a:lnTo>
                                  <a:pt x="746" y="17"/>
                                </a:lnTo>
                                <a:lnTo>
                                  <a:pt x="806" y="29"/>
                                </a:lnTo>
                                <a:lnTo>
                                  <a:pt x="859" y="46"/>
                                </a:lnTo>
                                <a:lnTo>
                                  <a:pt x="907" y="62"/>
                                </a:lnTo>
                                <a:lnTo>
                                  <a:pt x="948" y="82"/>
                                </a:lnTo>
                                <a:lnTo>
                                  <a:pt x="979" y="101"/>
                                </a:lnTo>
                                <a:lnTo>
                                  <a:pt x="1003" y="122"/>
                                </a:lnTo>
                                <a:lnTo>
                                  <a:pt x="1017" y="146"/>
                                </a:lnTo>
                                <a:lnTo>
                                  <a:pt x="1022" y="168"/>
                                </a:lnTo>
                                <a:lnTo>
                                  <a:pt x="1017" y="192"/>
                                </a:lnTo>
                                <a:lnTo>
                                  <a:pt x="1003" y="216"/>
                                </a:lnTo>
                                <a:lnTo>
                                  <a:pt x="979" y="237"/>
                                </a:lnTo>
                                <a:lnTo>
                                  <a:pt x="948" y="257"/>
                                </a:lnTo>
                                <a:lnTo>
                                  <a:pt x="907" y="276"/>
                                </a:lnTo>
                                <a:lnTo>
                                  <a:pt x="859" y="293"/>
                                </a:lnTo>
                                <a:lnTo>
                                  <a:pt x="806" y="307"/>
                                </a:lnTo>
                                <a:lnTo>
                                  <a:pt x="746" y="319"/>
                                </a:lnTo>
                                <a:lnTo>
                                  <a:pt x="681" y="328"/>
                                </a:lnTo>
                                <a:lnTo>
                                  <a:pt x="614" y="336"/>
                                </a:lnTo>
                                <a:lnTo>
                                  <a:pt x="545" y="338"/>
                                </a:lnTo>
                                <a:lnTo>
                                  <a:pt x="475" y="338"/>
                                </a:lnTo>
                                <a:lnTo>
                                  <a:pt x="408" y="336"/>
                                </a:lnTo>
                                <a:lnTo>
                                  <a:pt x="341" y="328"/>
                                </a:lnTo>
                                <a:lnTo>
                                  <a:pt x="276" y="319"/>
                                </a:lnTo>
                                <a:lnTo>
                                  <a:pt x="216" y="307"/>
                                </a:lnTo>
                                <a:lnTo>
                                  <a:pt x="163" y="293"/>
                                </a:lnTo>
                                <a:lnTo>
                                  <a:pt x="115" y="276"/>
                                </a:lnTo>
                                <a:lnTo>
                                  <a:pt x="75" y="257"/>
                                </a:lnTo>
                                <a:lnTo>
                                  <a:pt x="43" y="237"/>
                                </a:lnTo>
                                <a:lnTo>
                                  <a:pt x="20" y="216"/>
                                </a:lnTo>
                                <a:lnTo>
                                  <a:pt x="5" y="192"/>
                                </a:lnTo>
                                <a:lnTo>
                                  <a:pt x="0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4840" y="1311840"/>
                            <a:ext cx="578520" cy="13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6,7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800" y="1806480"/>
                            <a:ext cx="287640" cy="7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17838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67" y="0"/>
                                </a:moveTo>
                                <a:lnTo>
                                  <a:pt x="0" y="34"/>
                                </a:lnTo>
                                <a:lnTo>
                                  <a:pt x="67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1783800"/>
                            <a:ext cx="424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67">
                                <a:moveTo>
                                  <a:pt x="0" y="0"/>
                                </a:moveTo>
                                <a:lnTo>
                                  <a:pt x="67" y="34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7800" y="2264400"/>
                            <a:ext cx="720" cy="21636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2438280"/>
                            <a:ext cx="43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8">
                                <a:moveTo>
                                  <a:pt x="0" y="0"/>
                                </a:moveTo>
                                <a:lnTo>
                                  <a:pt x="34" y="68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200" y="2265120"/>
                            <a:ext cx="43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67">
                                <a:moveTo>
                                  <a:pt x="0" y="67"/>
                                </a:moveTo>
                                <a:lnTo>
                                  <a:pt x="34" y="0"/>
                                </a:lnTo>
                                <a:lnTo>
                                  <a:pt x="68" y="67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5440" y="2014200"/>
                            <a:ext cx="432360" cy="35892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160" y="1869480"/>
                            <a:ext cx="64764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8"/>
                                </a:moveTo>
                                <a:lnTo>
                                  <a:pt x="5" y="197"/>
                                </a:lnTo>
                                <a:lnTo>
                                  <a:pt x="20" y="166"/>
                                </a:lnTo>
                                <a:lnTo>
                                  <a:pt x="41" y="137"/>
                                </a:lnTo>
                                <a:lnTo>
                                  <a:pt x="75" y="108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1"/>
                                </a:lnTo>
                                <a:lnTo>
                                  <a:pt x="276" y="27"/>
                                </a:lnTo>
                                <a:lnTo>
                                  <a:pt x="339" y="15"/>
                                </a:lnTo>
                                <a:lnTo>
                                  <a:pt x="406" y="5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5"/>
                                </a:lnTo>
                                <a:lnTo>
                                  <a:pt x="682" y="15"/>
                                </a:lnTo>
                                <a:lnTo>
                                  <a:pt x="744" y="27"/>
                                </a:lnTo>
                                <a:lnTo>
                                  <a:pt x="804" y="41"/>
                                </a:lnTo>
                                <a:lnTo>
                                  <a:pt x="859" y="62"/>
                                </a:lnTo>
                                <a:lnTo>
                                  <a:pt x="905" y="84"/>
                                </a:lnTo>
                                <a:lnTo>
                                  <a:pt x="945" y="108"/>
                                </a:lnTo>
                                <a:lnTo>
                                  <a:pt x="977" y="137"/>
                                </a:lnTo>
                                <a:lnTo>
                                  <a:pt x="1000" y="166"/>
                                </a:lnTo>
                                <a:lnTo>
                                  <a:pt x="1015" y="197"/>
                                </a:lnTo>
                                <a:lnTo>
                                  <a:pt x="1020" y="228"/>
                                </a:lnTo>
                                <a:lnTo>
                                  <a:pt x="1015" y="257"/>
                                </a:lnTo>
                                <a:lnTo>
                                  <a:pt x="1000" y="288"/>
                                </a:lnTo>
                                <a:lnTo>
                                  <a:pt x="977" y="317"/>
                                </a:lnTo>
                                <a:lnTo>
                                  <a:pt x="945" y="345"/>
                                </a:lnTo>
                                <a:lnTo>
                                  <a:pt x="905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7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7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5" y="345"/>
                                </a:lnTo>
                                <a:lnTo>
                                  <a:pt x="41" y="317"/>
                                </a:lnTo>
                                <a:lnTo>
                                  <a:pt x="20" y="288"/>
                                </a:lnTo>
                                <a:lnTo>
                                  <a:pt x="5" y="257"/>
                                </a:lnTo>
                                <a:lnTo>
                                  <a:pt x="0" y="2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26760" y="1958400"/>
                            <a:ext cx="48060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= 19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2520" y="1043280"/>
                            <a:ext cx="358920" cy="86220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160" y="813960"/>
                            <a:ext cx="988560" cy="40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566">
                                <a:moveTo>
                                  <a:pt x="0" y="283"/>
                                </a:moveTo>
                                <a:lnTo>
                                  <a:pt x="4" y="249"/>
                                </a:lnTo>
                                <a:lnTo>
                                  <a:pt x="19" y="218"/>
                                </a:lnTo>
                                <a:lnTo>
                                  <a:pt x="40" y="185"/>
                                </a:lnTo>
                                <a:lnTo>
                                  <a:pt x="72" y="156"/>
                                </a:lnTo>
                                <a:lnTo>
                                  <a:pt x="112" y="127"/>
                                </a:lnTo>
                                <a:lnTo>
                                  <a:pt x="160" y="101"/>
                                </a:lnTo>
                                <a:lnTo>
                                  <a:pt x="213" y="77"/>
                                </a:lnTo>
                                <a:lnTo>
                                  <a:pt x="273" y="55"/>
                                </a:lnTo>
                                <a:lnTo>
                                  <a:pt x="340" y="38"/>
                                </a:lnTo>
                                <a:lnTo>
                                  <a:pt x="410" y="22"/>
                                </a:lnTo>
                                <a:lnTo>
                                  <a:pt x="484" y="12"/>
                                </a:lnTo>
                                <a:lnTo>
                                  <a:pt x="561" y="2"/>
                                </a:lnTo>
                                <a:lnTo>
                                  <a:pt x="640" y="0"/>
                                </a:lnTo>
                                <a:lnTo>
                                  <a:pt x="719" y="0"/>
                                </a:lnTo>
                                <a:lnTo>
                                  <a:pt x="798" y="2"/>
                                </a:lnTo>
                                <a:lnTo>
                                  <a:pt x="875" y="12"/>
                                </a:lnTo>
                                <a:lnTo>
                                  <a:pt x="949" y="22"/>
                                </a:lnTo>
                                <a:lnTo>
                                  <a:pt x="1019" y="38"/>
                                </a:lnTo>
                                <a:lnTo>
                                  <a:pt x="1086" y="55"/>
                                </a:lnTo>
                                <a:lnTo>
                                  <a:pt x="1146" y="77"/>
                                </a:lnTo>
                                <a:lnTo>
                                  <a:pt x="1201" y="101"/>
                                </a:lnTo>
                                <a:lnTo>
                                  <a:pt x="1249" y="127"/>
                                </a:lnTo>
                                <a:lnTo>
                                  <a:pt x="1288" y="156"/>
                                </a:lnTo>
                                <a:lnTo>
                                  <a:pt x="1319" y="185"/>
                                </a:lnTo>
                                <a:lnTo>
                                  <a:pt x="1343" y="218"/>
                                </a:lnTo>
                                <a:lnTo>
                                  <a:pt x="1355" y="249"/>
                                </a:lnTo>
                                <a:lnTo>
                                  <a:pt x="1360" y="283"/>
                                </a:lnTo>
                                <a:lnTo>
                                  <a:pt x="1355" y="316"/>
                                </a:lnTo>
                                <a:lnTo>
                                  <a:pt x="1343" y="348"/>
                                </a:lnTo>
                                <a:lnTo>
                                  <a:pt x="1319" y="379"/>
                                </a:lnTo>
                                <a:lnTo>
                                  <a:pt x="1288" y="410"/>
                                </a:lnTo>
                                <a:lnTo>
                                  <a:pt x="1249" y="439"/>
                                </a:lnTo>
                                <a:lnTo>
                                  <a:pt x="1201" y="465"/>
                                </a:lnTo>
                                <a:lnTo>
                                  <a:pt x="1146" y="489"/>
                                </a:lnTo>
                                <a:lnTo>
                                  <a:pt x="1086" y="511"/>
                                </a:lnTo>
                                <a:lnTo>
                                  <a:pt x="1019" y="527"/>
                                </a:lnTo>
                                <a:lnTo>
                                  <a:pt x="949" y="542"/>
                                </a:lnTo>
                                <a:lnTo>
                                  <a:pt x="875" y="554"/>
                                </a:lnTo>
                                <a:lnTo>
                                  <a:pt x="798" y="561"/>
                                </a:lnTo>
                                <a:lnTo>
                                  <a:pt x="719" y="566"/>
                                </a:lnTo>
                                <a:lnTo>
                                  <a:pt x="640" y="566"/>
                                </a:lnTo>
                                <a:lnTo>
                                  <a:pt x="561" y="561"/>
                                </a:lnTo>
                                <a:lnTo>
                                  <a:pt x="484" y="554"/>
                                </a:lnTo>
                                <a:lnTo>
                                  <a:pt x="410" y="542"/>
                                </a:lnTo>
                                <a:lnTo>
                                  <a:pt x="340" y="527"/>
                                </a:lnTo>
                                <a:lnTo>
                                  <a:pt x="273" y="511"/>
                                </a:lnTo>
                                <a:lnTo>
                                  <a:pt x="213" y="489"/>
                                </a:lnTo>
                                <a:lnTo>
                                  <a:pt x="160" y="465"/>
                                </a:lnTo>
                                <a:lnTo>
                                  <a:pt x="112" y="439"/>
                                </a:lnTo>
                                <a:lnTo>
                                  <a:pt x="72" y="410"/>
                                </a:lnTo>
                                <a:lnTo>
                                  <a:pt x="40" y="379"/>
                                </a:lnTo>
                                <a:lnTo>
                                  <a:pt x="19" y="348"/>
                                </a:lnTo>
                                <a:lnTo>
                                  <a:pt x="4" y="316"/>
                                </a:lnTo>
                                <a:lnTo>
                                  <a:pt x="0" y="2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1000" y="918720"/>
                            <a:ext cx="82116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Соединитель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ороб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4160" y="1653480"/>
                            <a:ext cx="226800" cy="4906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1447200"/>
                            <a:ext cx="10713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0" h="453">
                                <a:moveTo>
                                  <a:pt x="0" y="225"/>
                                </a:moveTo>
                                <a:lnTo>
                                  <a:pt x="5" y="199"/>
                                </a:lnTo>
                                <a:lnTo>
                                  <a:pt x="20" y="175"/>
                                </a:lnTo>
                                <a:lnTo>
                                  <a:pt x="41" y="148"/>
                                </a:lnTo>
                                <a:lnTo>
                                  <a:pt x="72" y="124"/>
                                </a:lnTo>
                                <a:lnTo>
                                  <a:pt x="113" y="100"/>
                                </a:lnTo>
                                <a:lnTo>
                                  <a:pt x="161" y="81"/>
                                </a:lnTo>
                                <a:lnTo>
                                  <a:pt x="214" y="62"/>
                                </a:lnTo>
                                <a:lnTo>
                                  <a:pt x="274" y="45"/>
                                </a:lnTo>
                                <a:lnTo>
                                  <a:pt x="341" y="31"/>
                                </a:lnTo>
                                <a:lnTo>
                                  <a:pt x="411" y="19"/>
                                </a:lnTo>
                                <a:lnTo>
                                  <a:pt x="485" y="9"/>
                                </a:lnTo>
                                <a:lnTo>
                                  <a:pt x="562" y="2"/>
                                </a:lnTo>
                                <a:lnTo>
                                  <a:pt x="641" y="0"/>
                                </a:lnTo>
                                <a:lnTo>
                                  <a:pt x="720" y="0"/>
                                </a:lnTo>
                                <a:lnTo>
                                  <a:pt x="799" y="2"/>
                                </a:lnTo>
                                <a:lnTo>
                                  <a:pt x="876" y="9"/>
                                </a:lnTo>
                                <a:lnTo>
                                  <a:pt x="950" y="19"/>
                                </a:lnTo>
                                <a:lnTo>
                                  <a:pt x="1020" y="31"/>
                                </a:lnTo>
                                <a:lnTo>
                                  <a:pt x="1087" y="45"/>
                                </a:lnTo>
                                <a:lnTo>
                                  <a:pt x="1147" y="62"/>
                                </a:lnTo>
                                <a:lnTo>
                                  <a:pt x="1202" y="81"/>
                                </a:lnTo>
                                <a:lnTo>
                                  <a:pt x="1250" y="100"/>
                                </a:lnTo>
                                <a:lnTo>
                                  <a:pt x="1288" y="124"/>
                                </a:lnTo>
                                <a:lnTo>
                                  <a:pt x="1319" y="148"/>
                                </a:lnTo>
                                <a:lnTo>
                                  <a:pt x="1343" y="175"/>
                                </a:lnTo>
                                <a:lnTo>
                                  <a:pt x="1355" y="199"/>
                                </a:lnTo>
                                <a:lnTo>
                                  <a:pt x="1360" y="225"/>
                                </a:lnTo>
                                <a:lnTo>
                                  <a:pt x="1355" y="251"/>
                                </a:lnTo>
                                <a:lnTo>
                                  <a:pt x="1343" y="278"/>
                                </a:lnTo>
                                <a:lnTo>
                                  <a:pt x="1319" y="304"/>
                                </a:lnTo>
                                <a:lnTo>
                                  <a:pt x="1288" y="328"/>
                                </a:lnTo>
                                <a:lnTo>
                                  <a:pt x="1250" y="349"/>
                                </a:lnTo>
                                <a:lnTo>
                                  <a:pt x="1202" y="371"/>
                                </a:lnTo>
                                <a:lnTo>
                                  <a:pt x="1147" y="390"/>
                                </a:lnTo>
                                <a:lnTo>
                                  <a:pt x="1087" y="407"/>
                                </a:lnTo>
                                <a:lnTo>
                                  <a:pt x="1020" y="421"/>
                                </a:lnTo>
                                <a:lnTo>
                                  <a:pt x="950" y="433"/>
                                </a:lnTo>
                                <a:lnTo>
                                  <a:pt x="876" y="443"/>
                                </a:lnTo>
                                <a:lnTo>
                                  <a:pt x="799" y="448"/>
                                </a:lnTo>
                                <a:lnTo>
                                  <a:pt x="720" y="453"/>
                                </a:lnTo>
                                <a:lnTo>
                                  <a:pt x="641" y="453"/>
                                </a:lnTo>
                                <a:lnTo>
                                  <a:pt x="562" y="448"/>
                                </a:lnTo>
                                <a:lnTo>
                                  <a:pt x="485" y="443"/>
                                </a:lnTo>
                                <a:lnTo>
                                  <a:pt x="411" y="433"/>
                                </a:lnTo>
                                <a:lnTo>
                                  <a:pt x="341" y="421"/>
                                </a:lnTo>
                                <a:lnTo>
                                  <a:pt x="274" y="407"/>
                                </a:lnTo>
                                <a:lnTo>
                                  <a:pt x="214" y="390"/>
                                </a:lnTo>
                                <a:lnTo>
                                  <a:pt x="161" y="371"/>
                                </a:lnTo>
                                <a:lnTo>
                                  <a:pt x="113" y="349"/>
                                </a:lnTo>
                                <a:lnTo>
                                  <a:pt x="72" y="328"/>
                                </a:lnTo>
                                <a:lnTo>
                                  <a:pt x="41" y="304"/>
                                </a:lnTo>
                                <a:lnTo>
                                  <a:pt x="20" y="278"/>
                                </a:lnTo>
                                <a:lnTo>
                                  <a:pt x="5" y="251"/>
                                </a:lnTo>
                                <a:lnTo>
                                  <a:pt x="0" y="2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11760" y="1518120"/>
                            <a:ext cx="7898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огласующ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трансформат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240" y="178560"/>
                            <a:ext cx="19184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вых - размах выходного сигнала пла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2317680"/>
                            <a:ext cx="6094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Шлейф до 6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240" y="2157840"/>
                            <a:ext cx="720" cy="43164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15784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60"/>
                                </a:lnTo>
                                <a:lnTo>
                                  <a:pt x="0" y="86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26512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6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4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373480"/>
                            <a:ext cx="5472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1">
                                <a:moveTo>
                                  <a:pt x="87" y="0"/>
                                </a:moveTo>
                                <a:lnTo>
                                  <a:pt x="60" y="5"/>
                                </a:lnTo>
                                <a:lnTo>
                                  <a:pt x="36" y="17"/>
                                </a:lnTo>
                                <a:lnTo>
                                  <a:pt x="17" y="34"/>
                                </a:lnTo>
                                <a:lnTo>
                                  <a:pt x="5" y="58"/>
                                </a:lnTo>
                                <a:lnTo>
                                  <a:pt x="0" y="84"/>
                                </a:lnTo>
                                <a:lnTo>
                                  <a:pt x="5" y="111"/>
                                </a:lnTo>
                                <a:lnTo>
                                  <a:pt x="17" y="135"/>
                                </a:lnTo>
                                <a:lnTo>
                                  <a:pt x="36" y="154"/>
                                </a:lnTo>
                                <a:lnTo>
                                  <a:pt x="60" y="166"/>
                                </a:lnTo>
                                <a:lnTo>
                                  <a:pt x="87" y="17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2481480"/>
                            <a:ext cx="5472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170">
                                <a:moveTo>
                                  <a:pt x="87" y="0"/>
                                </a:moveTo>
                                <a:lnTo>
                                  <a:pt x="60" y="2"/>
                                </a:lnTo>
                                <a:lnTo>
                                  <a:pt x="36" y="14"/>
                                </a:lnTo>
                                <a:lnTo>
                                  <a:pt x="17" y="33"/>
                                </a:lnTo>
                                <a:lnTo>
                                  <a:pt x="5" y="57"/>
                                </a:lnTo>
                                <a:lnTo>
                                  <a:pt x="0" y="83"/>
                                </a:lnTo>
                                <a:lnTo>
                                  <a:pt x="5" y="110"/>
                                </a:lnTo>
                                <a:lnTo>
                                  <a:pt x="17" y="134"/>
                                </a:lnTo>
                                <a:lnTo>
                                  <a:pt x="36" y="153"/>
                                </a:lnTo>
                                <a:lnTo>
                                  <a:pt x="60" y="165"/>
                                </a:lnTo>
                                <a:lnTo>
                                  <a:pt x="87" y="17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48148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3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3"/>
                                </a:lnTo>
                                <a:lnTo>
                                  <a:pt x="79" y="57"/>
                                </a:lnTo>
                                <a:lnTo>
                                  <a:pt x="67" y="33"/>
                                </a:lnTo>
                                <a:lnTo>
                                  <a:pt x="50" y="14"/>
                                </a:lnTo>
                                <a:lnTo>
                                  <a:pt x="26" y="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37348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1">
                                <a:moveTo>
                                  <a:pt x="0" y="171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5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4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265120"/>
                            <a:ext cx="52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6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1"/>
                                </a:lnTo>
                                <a:lnTo>
                                  <a:pt x="84" y="84"/>
                                </a:lnTo>
                                <a:lnTo>
                                  <a:pt x="79" y="58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0" y="2157840"/>
                            <a:ext cx="525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70">
                                <a:moveTo>
                                  <a:pt x="0" y="170"/>
                                </a:moveTo>
                                <a:lnTo>
                                  <a:pt x="26" y="165"/>
                                </a:lnTo>
                                <a:lnTo>
                                  <a:pt x="50" y="154"/>
                                </a:lnTo>
                                <a:lnTo>
                                  <a:pt x="67" y="134"/>
                                </a:lnTo>
                                <a:lnTo>
                                  <a:pt x="79" y="110"/>
                                </a:lnTo>
                                <a:lnTo>
                                  <a:pt x="84" y="86"/>
                                </a:lnTo>
                                <a:lnTo>
                                  <a:pt x="79" y="60"/>
                                </a:lnTo>
                                <a:lnTo>
                                  <a:pt x="67" y="36"/>
                                </a:lnTo>
                                <a:lnTo>
                                  <a:pt x="50" y="17"/>
                                </a:lnTo>
                                <a:lnTo>
                                  <a:pt x="26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215784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2157840"/>
                            <a:ext cx="12564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2589480"/>
                            <a:ext cx="127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2589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226512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960" y="2481480"/>
                            <a:ext cx="12564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2373480"/>
                            <a:ext cx="0" cy="712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6520" y="2444760"/>
                            <a:ext cx="1080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2373480"/>
                            <a:ext cx="1270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4720" y="2181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239724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472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73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920" y="228996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505600"/>
                            <a:ext cx="4392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840" y="1961640"/>
                            <a:ext cx="286560" cy="9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62320" y="2157840"/>
                            <a:ext cx="12312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2320" y="2589480"/>
                            <a:ext cx="123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2720" y="2967840"/>
                            <a:ext cx="29160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1240" y="2120760"/>
                            <a:ext cx="144000" cy="7236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2157840"/>
                            <a:ext cx="71280" cy="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240" y="2552760"/>
                            <a:ext cx="144000" cy="7164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9600" y="25894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2157840"/>
                            <a:ext cx="629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2265120"/>
                            <a:ext cx="51876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481480"/>
                            <a:ext cx="4903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840" y="2589480"/>
                            <a:ext cx="32940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26800"/>
                            <a:ext cx="720" cy="2873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800" y="219240"/>
                            <a:ext cx="1800" cy="288180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306504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100680"/>
                            <a:ext cx="730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00" y="3100680"/>
                            <a:ext cx="7128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440" y="186120"/>
                            <a:ext cx="142920" cy="71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19240"/>
                            <a:ext cx="73080" cy="2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800" y="219240"/>
                            <a:ext cx="71280" cy="2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575080"/>
                            <a:ext cx="44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9">
                                <a:moveTo>
                                  <a:pt x="0" y="36"/>
                                </a:moveTo>
                                <a:lnTo>
                                  <a:pt x="5" y="17"/>
                                </a:lnTo>
                                <a:lnTo>
                                  <a:pt x="17" y="5"/>
                                </a:lnTo>
                                <a:lnTo>
                                  <a:pt x="36" y="0"/>
                                </a:lnTo>
                                <a:lnTo>
                                  <a:pt x="53" y="5"/>
                                </a:lnTo>
                                <a:lnTo>
                                  <a:pt x="65" y="17"/>
                                </a:lnTo>
                                <a:lnTo>
                                  <a:pt x="70" y="36"/>
                                </a:lnTo>
                                <a:lnTo>
                                  <a:pt x="65" y="53"/>
                                </a:lnTo>
                                <a:lnTo>
                                  <a:pt x="53" y="65"/>
                                </a:lnTo>
                                <a:lnTo>
                                  <a:pt x="36" y="69"/>
                                </a:lnTo>
                                <a:lnTo>
                                  <a:pt x="17" y="65"/>
                                </a:lnTo>
                                <a:lnTo>
                                  <a:pt x="5" y="53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240" y="32400"/>
                            <a:ext cx="291600" cy="11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75 О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760" y="2144880"/>
                            <a:ext cx="4428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" h="67">
                                <a:moveTo>
                                  <a:pt x="0" y="33"/>
                                </a:moveTo>
                                <a:lnTo>
                                  <a:pt x="5" y="16"/>
                                </a:lnTo>
                                <a:lnTo>
                                  <a:pt x="17" y="4"/>
                                </a:lnTo>
                                <a:lnTo>
                                  <a:pt x="36" y="0"/>
                                </a:lnTo>
                                <a:lnTo>
                                  <a:pt x="53" y="4"/>
                                </a:lnTo>
                                <a:lnTo>
                                  <a:pt x="65" y="16"/>
                                </a:lnTo>
                                <a:lnTo>
                                  <a:pt x="70" y="33"/>
                                </a:lnTo>
                                <a:lnTo>
                                  <a:pt x="65" y="50"/>
                                </a:lnTo>
                                <a:lnTo>
                                  <a:pt x="53" y="62"/>
                                </a:lnTo>
                                <a:lnTo>
                                  <a:pt x="36" y="67"/>
                                </a:lnTo>
                                <a:lnTo>
                                  <a:pt x="17" y="62"/>
                                </a:lnTo>
                                <a:lnTo>
                                  <a:pt x="5" y="5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0000" y="1768320"/>
                            <a:ext cx="84132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одуль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RTM–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520" y="722520"/>
                            <a:ext cx="885960" cy="21204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528840"/>
                            <a:ext cx="60696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17" y="165"/>
                                </a:lnTo>
                                <a:lnTo>
                                  <a:pt x="41" y="136"/>
                                </a:lnTo>
                                <a:lnTo>
                                  <a:pt x="74" y="110"/>
                                </a:lnTo>
                                <a:lnTo>
                                  <a:pt x="113" y="84"/>
                                </a:lnTo>
                                <a:lnTo>
                                  <a:pt x="161" y="62"/>
                                </a:lnTo>
                                <a:lnTo>
                                  <a:pt x="216" y="40"/>
                                </a:lnTo>
                                <a:lnTo>
                                  <a:pt x="273" y="26"/>
                                </a:lnTo>
                                <a:lnTo>
                                  <a:pt x="338" y="14"/>
                                </a:lnTo>
                                <a:lnTo>
                                  <a:pt x="405" y="4"/>
                                </a:lnTo>
                                <a:lnTo>
                                  <a:pt x="475" y="0"/>
                                </a:lnTo>
                                <a:lnTo>
                                  <a:pt x="544" y="0"/>
                                </a:lnTo>
                                <a:lnTo>
                                  <a:pt x="612" y="4"/>
                                </a:lnTo>
                                <a:lnTo>
                                  <a:pt x="679" y="14"/>
                                </a:lnTo>
                                <a:lnTo>
                                  <a:pt x="743" y="26"/>
                                </a:lnTo>
                                <a:lnTo>
                                  <a:pt x="803" y="40"/>
                                </a:lnTo>
                                <a:lnTo>
                                  <a:pt x="856" y="62"/>
                                </a:lnTo>
                                <a:lnTo>
                                  <a:pt x="904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6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4" y="196"/>
                                </a:lnTo>
                                <a:lnTo>
                                  <a:pt x="1019" y="227"/>
                                </a:lnTo>
                                <a:lnTo>
                                  <a:pt x="1014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6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4" y="369"/>
                                </a:lnTo>
                                <a:lnTo>
                                  <a:pt x="856" y="393"/>
                                </a:lnTo>
                                <a:lnTo>
                                  <a:pt x="803" y="412"/>
                                </a:lnTo>
                                <a:lnTo>
                                  <a:pt x="743" y="426"/>
                                </a:lnTo>
                                <a:lnTo>
                                  <a:pt x="679" y="441"/>
                                </a:lnTo>
                                <a:lnTo>
                                  <a:pt x="612" y="448"/>
                                </a:lnTo>
                                <a:lnTo>
                                  <a:pt x="544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5" y="448"/>
                                </a:lnTo>
                                <a:lnTo>
                                  <a:pt x="338" y="441"/>
                                </a:lnTo>
                                <a:lnTo>
                                  <a:pt x="273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1" y="393"/>
                                </a:lnTo>
                                <a:lnTo>
                                  <a:pt x="113" y="369"/>
                                </a:lnTo>
                                <a:lnTo>
                                  <a:pt x="74" y="345"/>
                                </a:lnTo>
                                <a:lnTo>
                                  <a:pt x="41" y="316"/>
                                </a:lnTo>
                                <a:lnTo>
                                  <a:pt x="17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605880"/>
                            <a:ext cx="448920" cy="11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32160" y="554400"/>
                            <a:ext cx="1128240" cy="127080"/>
                          </a:xfrm>
                          <a:prstGeom prst="line">
                            <a:avLst/>
                          </a:prstGeom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416520"/>
                            <a:ext cx="6469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0" h="453">
                                <a:moveTo>
                                  <a:pt x="0" y="227"/>
                                </a:moveTo>
                                <a:lnTo>
                                  <a:pt x="5" y="196"/>
                                </a:lnTo>
                                <a:lnTo>
                                  <a:pt x="20" y="165"/>
                                </a:lnTo>
                                <a:lnTo>
                                  <a:pt x="44" y="136"/>
                                </a:lnTo>
                                <a:lnTo>
                                  <a:pt x="75" y="110"/>
                                </a:lnTo>
                                <a:lnTo>
                                  <a:pt x="116" y="84"/>
                                </a:lnTo>
                                <a:lnTo>
                                  <a:pt x="163" y="62"/>
                                </a:lnTo>
                                <a:lnTo>
                                  <a:pt x="216" y="40"/>
                                </a:lnTo>
                                <a:lnTo>
                                  <a:pt x="276" y="26"/>
                                </a:lnTo>
                                <a:lnTo>
                                  <a:pt x="339" y="14"/>
                                </a:lnTo>
                                <a:lnTo>
                                  <a:pt x="406" y="4"/>
                                </a:lnTo>
                                <a:lnTo>
                                  <a:pt x="475" y="0"/>
                                </a:lnTo>
                                <a:lnTo>
                                  <a:pt x="545" y="0"/>
                                </a:lnTo>
                                <a:lnTo>
                                  <a:pt x="614" y="4"/>
                                </a:lnTo>
                                <a:lnTo>
                                  <a:pt x="682" y="14"/>
                                </a:lnTo>
                                <a:lnTo>
                                  <a:pt x="744" y="26"/>
                                </a:lnTo>
                                <a:lnTo>
                                  <a:pt x="804" y="40"/>
                                </a:lnTo>
                                <a:lnTo>
                                  <a:pt x="859" y="62"/>
                                </a:lnTo>
                                <a:lnTo>
                                  <a:pt x="907" y="84"/>
                                </a:lnTo>
                                <a:lnTo>
                                  <a:pt x="945" y="110"/>
                                </a:lnTo>
                                <a:lnTo>
                                  <a:pt x="979" y="136"/>
                                </a:lnTo>
                                <a:lnTo>
                                  <a:pt x="1000" y="165"/>
                                </a:lnTo>
                                <a:lnTo>
                                  <a:pt x="1015" y="196"/>
                                </a:lnTo>
                                <a:lnTo>
                                  <a:pt x="1020" y="227"/>
                                </a:lnTo>
                                <a:lnTo>
                                  <a:pt x="1015" y="256"/>
                                </a:lnTo>
                                <a:lnTo>
                                  <a:pt x="1000" y="287"/>
                                </a:lnTo>
                                <a:lnTo>
                                  <a:pt x="979" y="316"/>
                                </a:lnTo>
                                <a:lnTo>
                                  <a:pt x="945" y="345"/>
                                </a:lnTo>
                                <a:lnTo>
                                  <a:pt x="907" y="369"/>
                                </a:lnTo>
                                <a:lnTo>
                                  <a:pt x="859" y="393"/>
                                </a:lnTo>
                                <a:lnTo>
                                  <a:pt x="804" y="412"/>
                                </a:lnTo>
                                <a:lnTo>
                                  <a:pt x="744" y="426"/>
                                </a:lnTo>
                                <a:lnTo>
                                  <a:pt x="682" y="441"/>
                                </a:lnTo>
                                <a:lnTo>
                                  <a:pt x="614" y="448"/>
                                </a:lnTo>
                                <a:lnTo>
                                  <a:pt x="545" y="453"/>
                                </a:lnTo>
                                <a:lnTo>
                                  <a:pt x="475" y="453"/>
                                </a:lnTo>
                                <a:lnTo>
                                  <a:pt x="406" y="448"/>
                                </a:lnTo>
                                <a:lnTo>
                                  <a:pt x="339" y="441"/>
                                </a:lnTo>
                                <a:lnTo>
                                  <a:pt x="276" y="426"/>
                                </a:lnTo>
                                <a:lnTo>
                                  <a:pt x="216" y="412"/>
                                </a:lnTo>
                                <a:lnTo>
                                  <a:pt x="163" y="393"/>
                                </a:lnTo>
                                <a:lnTo>
                                  <a:pt x="116" y="369"/>
                                </a:lnTo>
                                <a:lnTo>
                                  <a:pt x="75" y="345"/>
                                </a:lnTo>
                                <a:lnTo>
                                  <a:pt x="44" y="316"/>
                                </a:lnTo>
                                <a:lnTo>
                                  <a:pt x="20" y="287"/>
                                </a:lnTo>
                                <a:lnTo>
                                  <a:pt x="5" y="256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43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7120" y="500400"/>
                            <a:ext cx="389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канал 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1480" y="1943640"/>
                            <a:ext cx="280800" cy="10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ИЛ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0520" y="2161080"/>
                            <a:ext cx="36756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2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3683520"/>
                            <a:ext cx="26118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ис. 2  Пример включения модул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RT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-2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2002680"/>
                            <a:ext cx="123120" cy="10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440" y="263592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262584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1760" y="201096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240" y="205164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4320" y="2666520"/>
                            <a:ext cx="123120" cy="10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357640"/>
                            <a:ext cx="34740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2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240" y="2049840"/>
                            <a:ext cx="2728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2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7800" y="2484720"/>
                            <a:ext cx="287640" cy="109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2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050920"/>
                            <a:ext cx="260280" cy="1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1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960" y="2493000"/>
                            <a:ext cx="26208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C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163600"/>
                            <a:ext cx="26028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1/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480" y="2378880"/>
                            <a:ext cx="26208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C1/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5400" y="3250080"/>
                            <a:ext cx="44416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1/1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1/1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D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2/1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T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2/1 – центральные контакты разъемов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СРТ–75–427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25pt;height:309.5pt" coordorigin="0,0" coordsize="8985,6190">
                <v:rect id="shape_0" stroked="f" o:allowincell="f" style="position:absolute;left:0;top:0;width:8984;height:61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dddddd" stroked="t" o:allowincell="f" style="position:absolute;left:1192;top:2717;width:3179;height:1814;mso-wrap-style:none;v-text-anchor:middle;mso-position-horizontal-relative:char">
                  <v:fill o:detectmouseclick="t" type="solid" color2="#222222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6638;top:3003;width:2099;height:1932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  <v:rect id="shape_0" stroked="t" o:allowincell="f" style="position:absolute;left:7770;top:3398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996,3455" to="8107,34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657,3455" to="7768,345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315,3455" to="7315,413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84,0l57,2l33,14l14,33l2,57l0,84l2,110l14,134l33,153l57,165l84,170e" stroked="t" o:allowincell="f" style="position:absolute;left:7374;top:3455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84,0l57,2l33,14l14,33l2,57l0,84l2,110l14,134l33,153l57,165l84,168e" stroked="t" o:allowincell="f" style="position:absolute;left:7374;top:3626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4l33,16l14,36l2,59l0,86l2,112l14,136l33,155l57,167l84,170e" stroked="t" o:allowincell="f" style="position:absolute;left:7374;top:3794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0l57,5l33,16l14,36l2,60l0,86l2,112l14,136l33,153l57,165l84,170e" stroked="t" o:allowincell="f" style="position:absolute;left:7374;top:3963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6l81,112l84,86l81,60l69,36l50,16l26,5l0,0e" stroked="t" o:allowincell="f" style="position:absolute;left:7175;top:3963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7l50,155l69,136l81,112l84,86l81,59l69,36l50,16l26,4l0,0e" stroked="t" o:allowincell="f" style="position:absolute;left:7175;top:3794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68" path="m0,168l26,165l50,153l69,134l81,110l84,84l81,57l69,33l50,14l26,2l0,0e" stroked="t" o:allowincell="f" style="position:absolute;left:7175;top:3626;width:82;height:167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9,134l81,110l84,84l81,57l69,33l50,14l26,2l0,0e" stroked="t" o:allowincell="f" style="position:absolute;left:7175;top:3455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7457,3455" to="7656,34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976,3455" to="7173,3455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457,4134" to="7656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976,4134" to="7173,41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976,3626" to="7173,3626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976,3963" to="7173,396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6998;top:349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332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3834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98;top:400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332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4;top:4003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1;top:4171;width:468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70;top:4078;width:225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7996,4134" to="8107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7657,4134" to="7768,4134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4030;top:3340;width:224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255,3398" to="4369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17,3398" to="4028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4030;top:4020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4255,4078" to="4369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17,4078" to="4028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575,3398" to="3575,40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4,170" path="m0,0l26,5l50,17l69,36l81,60l84,86l81,110l69,134l50,154l26,165l0,170e" stroked="t" o:allowincell="f" style="position:absolute;left:3435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5l50,17l69,36l81,58l84,84l81,111l69,134l50,154l26,166l0,170e" stroked="t" o:allowincell="f" style="position:absolute;left:3435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0l26,5l50,17l69,34l81,58l84,84l81,111l69,135l50,154l26,166l0,171e" stroked="t" o:allowincell="f" style="position:absolute;left:3435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0l26,2l50,14l69,33l81,57l84,83l81,110l69,134l50,153l26,165l0,170e" stroked="t" o:allowincell="f" style="position:absolute;left:3435;top:390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3l14,134l2,110l0,83l2,57l14,33l33,14l57,2l84,0e" stroked="t" o:allowincell="f" style="position:absolute;left:3634;top:390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84,171l57,166l33,154l14,135l2,111l0,84l2,58l14,34l33,17l57,5l84,0e" stroked="t" o:allowincell="f" style="position:absolute;left:3634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6l33,154l14,134l2,111l0,84l2,58l14,36l33,17l57,5l84,0e" stroked="t" o:allowincell="f" style="position:absolute;left:3634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84,170l57,165l33,154l14,134l2,110l0,86l2,60l14,36l33,17l57,5l84,0e" stroked="t" o:allowincell="f" style="position:absolute;left:3634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3236,3398" to="3433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17,3398" to="3916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236,4078" to="3433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17,4078" to="3916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17,3567" to="3916,356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717,3908" to="3916,390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236,3738" to="3236,384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151,3850" to="3320,3850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236,3738" to="3433,37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824;top:343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377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7;top:360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498;top:3284;width:566;height:904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3065,3398" to="3234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065,4078" to="3234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370,3398" to="4651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17,3567" to="4481,356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3917,3908" to="4481,390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4370,4078" to="4651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2492,225" path="m0,0l2266,0l2266,112l2266,112l2266,225l2492,225e" stroked="t" o:allowincell="f" style="position:absolute;left:4483;top:3908;width:2491;height:224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2492,112" path="m0,112l2266,112l2266,55l2266,55l2266,0l2492,0e" stroked="t" o:allowincell="f" style="position:absolute;left:4483;top:3455;width:2491;height:111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rect id="shape_0" stroked="t" o:allowincell="f" style="position:absolute;left:8280;top:284;width:224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505,338" to="8617,3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164,338" to="8278,33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8285;top:4512;width:226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8513,4568" to="8624,456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169,4568" to="8283,456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619,338" to="8625,4555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165,338" to="8165,456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109,3455" to="8163,345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line id="shape_0" from="8109,4134" to="8618,4134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69,67" path="m0,34l4,17l16,2l33,0l50,2l64,17l69,34l64,50l50,62l33,67l16,62l4,50l0,34xe" fillcolor="black" stroked="t" o:allowincell="f" style="position:absolute;left:8132;top:3422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coordsize="69,67" path="m0,34l5,17l17,5l34,0l50,5l65,17l69,34l65,51l50,63l34,67l17,63l5,51l0,34xe" fillcolor="black" stroked="t" o:allowincell="f" style="position:absolute;left:8585;top:4099;width:67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8165;top:64;width:458;height:18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0;top:2087;width:861;height: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з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6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;top:4979;width:458;height:2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,2151" to="1476,2831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2,338" path="m0,168l5,146l20,122l43,101l75,82l115,62l163,46l216,29l276,17l341,10l408,3l475,0l545,0l614,3l681,10l746,17l806,29l859,46l907,62l948,82l979,101l1003,122l1017,146l1022,168l1017,192l1003,216l979,237l948,257l907,276l859,293l806,307l746,319l681,328l614,336l545,338l475,338l408,336l341,328l276,319l216,307l163,293l115,276l75,257l43,237l20,216l5,192l0,168xe" fillcolor="white" stroked="t" o:allowincell="f" style="position:absolute;left:968;top:1948;width:1252;height:407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173;top:2066;width:910;height:2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6,7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1,2845" to="653,2845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7,67" path="m67,0l0,34l67,67e" stroked="t" o:allowincell="f" style="position:absolute;left:201;top:2809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7,67" path="m0,0l67,34l0,67e" stroked="t" o:allowincell="f" style="position:absolute;left:587;top:2809;width:66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6296,3566" to="6296,3906" stroked="t" o:allowincell="f" style="position:absolute;flip:y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68,68" path="m0,0l34,68l68,0e" stroked="t" o:allowincell="f" style="position:absolute;left:6262;top:3840;width:67;height:67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shape id="shape_0" coordsize="68,67" path="m0,67l34,0l68,67e" stroked="t" o:allowincell="f" style="position:absolute;left:6262;top:3567;width:67;height:65;mso-wrap-style:none;v-text-anchor:middle;mso-position-horizontal-relative:char">
                  <v:fill o:detectmouseclick="t" on="false"/>
                  <v:stroke color="black" weight="4320" joinstyle="round" endcap="flat"/>
                  <w10:wrap type="none"/>
                </v:shape>
                <v:line id="shape_0" from="5615,3172" to="6295,373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8l5,197l20,166l41,137l75,108l113,84l161,62l216,41l276,27l339,15l406,5l475,0l545,0l614,5l682,15l744,27l804,41l859,62l905,84l945,108l977,137l1000,166l1015,197l1020,228l1015,257l1000,288l977,317l945,345l905,369l859,393l804,412l744,427l682,441l614,448l545,453l475,453l406,448l339,441l276,427l216,412l161,393l113,369l75,345l41,317l20,288l5,257l0,228xe" fillcolor="white" stroked="t" o:allowincell="f" style="position:absolute;left:5106;top:2944;width:1019;height:452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239;top:3084;width:756;height:16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= 19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74,1643" to="7938,3000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566" path="m0,283l4,249l19,218l40,185l72,156l112,127l160,101l213,77l273,55l340,38l410,22l484,12l561,2l640,0l719,0l798,2l875,12l949,22l1019,38l1086,55l1146,77l1201,101l1249,127l1288,156l1319,185l1343,218l1355,249l1360,283l1355,316l1343,348l1319,379l1288,410l1249,439l1201,465l1146,489l1086,511l1019,527l949,542l875,554l798,561l719,566l640,566l561,561l484,554l410,542l340,527l273,511l213,489l160,465l112,439l72,410l40,379l19,348l4,316l0,283xe" fillcolor="white" stroked="t" o:allowincell="f" style="position:absolute;left:6495;top:1282;width:1556;height:64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647;top:1447;width:1292;height:3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Соединитель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ороб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20,2604" to="7276,3376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360,453" path="m0,225l5,199l20,175l41,148l72,124l113,100l161,81l214,62l274,45l341,31l411,19l485,9l562,2l641,0l720,0l799,2l876,9l950,19l1020,31l1087,45l1147,62l1202,81l1250,100l1288,124l1319,148l1343,175l1355,199l1360,225l1355,251l1343,278l1319,304l1288,328l1250,349l1202,371l1147,390l1087,407l1020,421l950,433l876,443l799,448l720,453l641,453l562,448l485,443l411,433l341,421l274,407l214,390l161,371l113,349l72,328l41,304l20,278l5,251l0,225xe" fillcolor="white" stroked="t" o:allowincell="f" style="position:absolute;left:5912;top:2279;width:1686;height:603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6160;top:2391;width:1243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огласующ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трансформат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281;width:3020;height:16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вых - размах выходного сигнала пла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3650;width:959;height: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Шлейф до 6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1,3398" to="1961,4077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87,170" path="m87,0l60,5l36,17l17,36l5,60l0,86l5,110l17,134l36,154l60,165l87,170e" stroked="t" o:allowincell="f" style="position:absolute;left:2017;top:3398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5l36,17l17,36l5,58l0,84l5,111l17,134l36,154l60,166l87,170e" stroked="t" o:allowincell="f" style="position:absolute;left:2017;top:3567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1" path="m87,0l60,5l36,17l17,34l5,58l0,84l5,111l17,135l36,154l60,166l87,171e" stroked="t" o:allowincell="f" style="position:absolute;left:2017;top:3738;width:85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7,170" path="m87,0l60,2l36,14l17,33l5,57l0,83l5,110l17,134l36,153l60,165l87,170e" stroked="t" o:allowincell="f" style="position:absolute;left:2017;top:3908;width:85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3l67,134l79,110l84,83l79,57l67,33l50,14l26,2l0,0e" stroked="t" o:allowincell="f" style="position:absolute;left:1820;top:390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1" path="m0,171l26,166l50,154l67,135l79,111l84,84l79,58l67,34l50,17l26,5l0,0e" stroked="t" o:allowincell="f" style="position:absolute;left:1820;top:3738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6l50,154l67,134l79,111l84,84l79,58l67,36l50,17l26,5l0,0e" stroked="t" o:allowincell="f" style="position:absolute;left:1820;top:3567;width:82;height:169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shape id="shape_0" coordsize="84,170" path="m0,170l26,165l50,154l67,134l79,110l84,86l79,60l67,36l50,17l26,5l0,0e" stroked="t" o:allowincell="f" style="position:absolute;left:1820;top:3398;width:82;height:168;mso-wrap-style:none;v-text-anchor:middle;mso-position-horizontal-relative:char">
                  <v:fill o:detectmouseclick="t" on="false"/>
                  <v:stroke color="black" weight="10800" joinstyle="round" endcap="flat"/>
                  <w10:wrap type="none"/>
                </v:shape>
                <v:line id="shape_0" from="2103,3398" to="2302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622,3398" to="1819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103,4078" to="2302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622,4078" to="1819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622,3567" to="1819,3567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622,3908" to="1819,390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303,3738" to="2303,3849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215,3850" to="2384,3850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103,3738" to="2302,373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1645;top:343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3775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5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26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1;top:360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946;width:68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8;top:3089;width:450;height:1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03,3398" to="2496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303,4078" to="2496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stroked="f" o:allowincell="f" style="position:absolute;left:8193;top:4674;width:458;height:20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09;top:3340;width:226;height:113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537,3398" to="1648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196,3398" to="1307,339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1309;top:4020;width:226;height:112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1537,4078" to="1648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1196,4078" to="1307,407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5,3398" to="1195,339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04,3567" to="1620,3567" stroked="t" o:allowincell="f" style="position:absolute;flip:y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849,3908" to="1620,390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77,4078" to="1195,407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1,357" to="201,4882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655,345" to="657,4882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14;top:4827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39,4883" to="653,4883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1,4883" to="312,4883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rect id="shape_0" stroked="t" o:allowincell="f" style="position:absolute;left:314;top:293;width:224;height:111;mso-wrap-style:none;v-text-anchor:middle;mso-position-horizontal-relative:char">
                  <v:fill o:detectmouseclick="t" on="false"/>
                  <v:stroke color="black" weight="10800" joinstyle="miter" endcap="flat"/>
                  <w10:wrap type="none"/>
                </v:rect>
                <v:line id="shape_0" from="539,345" to="653,348" stroked="t" o:allowincell="f" style="position:absolute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line id="shape_0" from="201,345" to="312,348" stroked="t" o:allowincell="f" style="position:absolute;flip:x;mso-position-horizontal-relative:char">
                  <v:stroke color="black" weight="10800" joinstyle="miter" endcap="flat"/>
                  <v:fill o:detectmouseclick="t" on="false"/>
                  <w10:wrap type="none"/>
                </v:line>
                <v:shape id="shape_0" coordsize="70,69" path="m0,36l5,17l17,5l36,0l53,5l65,17l70,36l65,53l53,65l36,69l17,65l5,53l0,36xe" fillcolor="black" stroked="t" o:allowincell="f" style="position:absolute;left:618;top:4055;width:69;height:68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317;top:51;width:458;height:18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75 О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0,67" path="m0,33l5,16l17,4l36,0l53,4l65,16l70,33l65,50l53,62l36,67l17,62l5,50l0,33xe" fillcolor="black" stroked="t" o:allowincell="f" style="position:absolute;left:165;top:3378;width:69;height:65;mso-wrap-style:none;v-text-anchor:middle;mso-position-horizontal-relative:char">
                  <v:fill o:detectmouseclick="t" type="solid" color2="white"/>
                  <v:stroke color="black" weight="4320" joinstyle="round" endcap="flat"/>
                  <w10:wrap type="none"/>
                </v:shape>
                <v:shape id="shape_0" stroked="f" o:allowincell="f" style="position:absolute;left:2126;top:2785;width:1324;height:1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одуль</w:t>
                        </w: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RTM–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4,1138" to="1908,1471" stroked="t" o:allowincell="f" style="position:absolute;flip:x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19,453" path="m0,227l5,196l17,165l41,136l74,110l113,84l161,62l216,40l273,26l338,14l405,4l475,0l544,0l612,4l679,14l743,26l803,40l856,62l904,84l945,110l976,136l1000,165l1014,196l1019,227l1014,256l1000,287l976,316l945,345l904,369l856,393l803,412l743,426l679,441l612,448l544,453l475,453l405,448l338,441l273,426l216,412l161,393l113,369l74,345l41,316l17,287l5,256l0,227xe" fillcolor="white" stroked="t" o:allowincell="f" style="position:absolute;left:1789;top:833;width:955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1980;top:954;width:706;height:1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65,873" to="8441,1072" stroked="t" o:allowincell="f" style="position:absolute;mso-position-horizontal-relative:char">
                  <v:stroke color="black" weight="4320" joinstyle="miter" endcap="flat"/>
                  <v:fill o:detectmouseclick="t" on="false"/>
                  <w10:wrap type="none"/>
                </v:line>
                <v:shape id="shape_0" coordsize="1020,453" path="m0,227l5,196l20,165l44,136l75,110l116,84l163,62l216,40l276,26l339,14l406,4l475,0l545,0l614,4l682,14l744,26l804,40l859,62l907,84l945,110l979,136l1000,165l1015,196l1020,227l1015,256l1000,287l979,316l945,345l907,369l859,393l804,412l744,426l682,441l614,448l545,453l475,453l406,448l339,441l276,426l216,412l163,393l116,369l75,345l44,316l20,287l5,256l0,227xe" fillcolor="white" stroked="t" o:allowincell="f" style="position:absolute;left:5761;top:656;width:1018;height:451;mso-wrap-style:none;v-text-anchor:middle;mso-position-horizontal-relative:char">
                  <v:fill o:detectmouseclick="t" type="solid" color2="black"/>
                  <v:stroke color="black" weight="4320" joinstyle="round" endcap="flat"/>
                  <w10:wrap type="none"/>
                </v:shape>
                <v:shape id="shape_0" stroked="f" o:allowincell="f" style="position:absolute;left:5948;top:788;width:61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канал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1;top:3061;width:441;height:1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ИЛ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-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6;top:3403;width:578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9;top:5801;width:4112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ис. 2  Пример включения модул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RT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-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6;top:3154;width:193;height: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;top:4151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0;top:4135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4;top:3167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6;top:3231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02;top:4199;width:193;height:1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3713;width:546;height:1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7;top:3228;width:429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2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3;top:3913;width:452;height:1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2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3230;width:409;height:1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1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3926;width:412;height:1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C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3407;width:409;height: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1/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3746;width:412;height:1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C1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59;top:5118;width:6994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1/1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1/1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D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2/1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T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2/1 – центральные контакты разъемов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СРТ–75–427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1"/>
        <w:spacing w:lineRule="auto" w:line="240" w:before="80" w:after="0"/>
        <w:rPr>
          <w:w w:val="120"/>
          <w:lang w:val="en-US"/>
        </w:rPr>
      </w:pPr>
      <w:r>
        <w:rPr>
          <w:w w:val="120"/>
          <w:lang w:val="en-US"/>
        </w:rPr>
      </w:r>
      <w:r>
        <w:br w:type="page"/>
      </w:r>
    </w:p>
    <w:p>
      <w:pPr>
        <w:pStyle w:val="21"/>
        <w:spacing w:lineRule="auto" w:line="240" w:before="80" w:after="0"/>
        <w:rPr>
          <w:w w:val="120"/>
          <w:lang w:val="en-US" w:eastAsia="en-US"/>
        </w:rPr>
      </w:pPr>
      <w:r>
        <w:rPr>
          <w:w w:val="1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298565" cy="707517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707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lang w:val="en-US"/>
        </w:rPr>
      </w:pPr>
      <w:r>
        <w:rPr/>
        <w:t xml:space="preserve">Рис. 3     Габаритные размеры модуля   </w:t>
      </w:r>
      <w:r>
        <w:rPr>
          <w:color w:val="000000"/>
          <w:lang w:val="en-US"/>
        </w:rPr>
        <w:t>RTM</w:t>
      </w:r>
      <w:r>
        <w:rPr>
          <w:color w:val="000000"/>
        </w:rPr>
        <w:t>-27</w:t>
      </w:r>
      <w:r>
        <w:br w:type="page"/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294120" cy="53276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532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/>
        <w:t>Рис.4  Пример ретрансляции сигнала, прошедшего 300 метров кабеля КВСФ-75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425" w:top="1100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41" w:hanging="0"/>
      <w:jc w:val="right"/>
      <w:rPr>
        <w:color w:val="808080"/>
        <w:w w:val="120"/>
        <w:sz w:val="16"/>
        <w:szCs w:val="16"/>
      </w:rPr>
    </w:pPr>
    <w:r>
      <w:rPr>
        <w:color w:val="808080"/>
        <w:w w:val="120"/>
        <w:sz w:val="16"/>
        <w:szCs w:val="16"/>
      </w:rPr>
      <w:t xml:space="preserve">Электронная компания ЗАО </w:t>
    </w:r>
    <w:r>
      <w:rPr>
        <w:b/>
        <w:color w:val="808080"/>
        <w:w w:val="120"/>
        <w:sz w:val="16"/>
        <w:szCs w:val="16"/>
      </w:rPr>
      <w:t>”</w:t>
    </w:r>
    <w:r>
      <w:rPr>
        <w:b/>
        <w:color w:val="808080"/>
        <w:spacing w:val="20"/>
        <w:w w:val="120"/>
        <w:sz w:val="16"/>
        <w:szCs w:val="16"/>
      </w:rPr>
      <w:t>Элкус</w:t>
    </w:r>
    <w:r>
      <w:rPr>
        <w:b/>
        <w:color w:val="808080"/>
        <w:w w:val="120"/>
        <w:sz w:val="16"/>
        <w:szCs w:val="16"/>
      </w:rPr>
      <w:t>”</w:t>
    </w:r>
    <w:r>
      <mc:AlternateContent>
        <mc:Choice Requires="wps">
          <w:drawing>
            <wp:anchor behindDoc="0" distT="0" distB="0" distL="0" distR="11430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386965" cy="24765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696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141" w:hanging="0"/>
                            <w:jc w:val="right"/>
                            <w:rPr>
                              <w:rFonts w:ascii="Verdana" w:hAnsi="Verdana" w:cs="Verdana"/>
                            </w:rPr>
                          </w:pPr>
                          <w:bookmarkStart w:id="0" w:name="_1078047153"/>
                          <w:bookmarkStart w:id="1" w:name="_1010921945"/>
                          <w:bookmarkEnd w:id="0"/>
                          <w:bookmarkEnd w:id="1"/>
                          <w:r>
                            <w:rPr>
                              <w:rFonts w:cs="Verdana" w:ascii="Verdana" w:hAnsi="Verdana"/>
                            </w:rPr>
                            <w:object w:dxaOrig="4741" w:dyaOrig="517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80.85pt;height:19.5pt" filled="f" o:ole="">
                                <v:imagedata r:id="rId2" o:title=""/>
                              </v:shape>
                              <o:OLEObject Type="Embed" ProgID="" ShapeID="ole_rId1" DrawAspect="Content" ObjectID="_160438162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95pt;height:19.5pt;mso-wrap-distance-left:0pt;mso-wrap-distance-right:9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ind w:right="141" w:hanging="0"/>
                      <w:jc w:val="right"/>
                      <w:rPr>
                        <w:rFonts w:ascii="Verdana" w:hAnsi="Verdana" w:cs="Verdana"/>
                      </w:rPr>
                    </w:pPr>
                    <w:bookmarkStart w:id="2" w:name="_1078047153"/>
                    <w:bookmarkStart w:id="3" w:name="_1010921945"/>
                    <w:bookmarkEnd w:id="2"/>
                    <w:bookmarkEnd w:id="3"/>
                    <w:r>
                      <w:rPr>
                        <w:rFonts w:cs="Verdana" w:ascii="Verdana" w:hAnsi="Verdana"/>
                      </w:rPr>
                      <w:object w:dxaOrig="4741" w:dyaOrig="517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80.85pt;height:19.5pt" filled="f" o:ole="">
                          <v:imagedata r:id="rId4" o:title=""/>
                        </v:shape>
                        <o:OLEObject Type="Embed" ProgID="" ShapeID="ole_rId3" DrawAspect="Content" ObjectID="_111290701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141" w:hanging="0"/>
      <w:jc w:val="right"/>
      <w:rPr/>
    </w:pPr>
    <w:r>
      <w:rPr>
        <w:color w:val="808080"/>
        <w:sz w:val="16"/>
      </w:rPr>
      <w:t>196128, Санкт-Петербург, ул. Варшавская, 5а</w:t>
    </w:r>
  </w:p>
  <w:p>
    <w:pPr>
      <w:pStyle w:val="Header"/>
      <w:spacing w:before="60" w:after="0"/>
      <w:rPr/>
    </w:pPr>
    <w:r>
      <w:rPr>
        <w:rFonts w:eastAsia="Arial"/>
        <w:color w:val="808080"/>
        <w:sz w:val="16"/>
      </w:rPr>
      <w:t xml:space="preserve"> </w:t>
    </w:r>
    <w:r>
      <w:rPr>
        <w:color w:val="808080"/>
        <w:sz w:val="16"/>
      </w:rPr>
      <w:t xml:space="preserve">тел </w:t>
    </w:r>
    <w:r>
      <w:rPr>
        <w:color w:val="808080"/>
        <w:sz w:val="16"/>
        <w:szCs w:val="16"/>
      </w:rPr>
      <w:t>/</w:t>
    </w:r>
    <w:r>
      <w:rPr>
        <w:color w:val="808080"/>
        <w:sz w:val="16"/>
      </w:rPr>
      <w:t xml:space="preserve">факс:(812)369-16-41                                             </w:t>
    </w:r>
    <w:r>
      <w:rPr>
        <w:i/>
        <w:color w:val="808080"/>
        <w:sz w:val="18"/>
        <w:szCs w:val="18"/>
        <w:u w:val="single"/>
        <w:lang w:val="en-US"/>
      </w:rPr>
      <w:t>mail</w:t>
    </w:r>
    <w:r>
      <w:rPr>
        <w:i/>
        <w:color w:val="808080"/>
        <w:sz w:val="18"/>
        <w:szCs w:val="18"/>
        <w:u w:val="single"/>
      </w:rPr>
      <w:t>@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6"/>
      </w:rPr>
      <w:tab/>
    </w:r>
    <w:r>
      <w:rPr>
        <w:i/>
        <w:color w:val="808080"/>
        <w:sz w:val="18"/>
        <w:szCs w:val="18"/>
      </w:rPr>
      <w:t xml:space="preserve">      </w:t>
    </w:r>
    <w:r>
      <w:rPr>
        <w:i/>
        <w:color w:val="808080"/>
        <w:sz w:val="18"/>
        <w:szCs w:val="18"/>
        <w:u w:val="single"/>
        <w:lang w:val="en-US"/>
      </w:rPr>
      <w:t>www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elcus</w:t>
    </w:r>
    <w:r>
      <w:rPr>
        <w:i/>
        <w:color w:val="808080"/>
        <w:sz w:val="18"/>
        <w:szCs w:val="18"/>
        <w:u w:val="single"/>
      </w:rPr>
      <w:t>.</w:t>
    </w:r>
    <w:r>
      <w:rPr>
        <w:i/>
        <w:color w:val="808080"/>
        <w:sz w:val="18"/>
        <w:szCs w:val="18"/>
        <w:u w:val="single"/>
        <w:lang w:val="en-US"/>
      </w:rPr>
      <w:t>ru</w:t>
    </w:r>
    <w:r>
      <w:rPr>
        <w:color w:val="808080"/>
        <w:sz w:val="18"/>
        <w:szCs w:val="18"/>
      </w:rPr>
      <w:t xml:space="preserve"> </w:t>
    </w:r>
  </w:p>
  <w:p>
    <w:pPr>
      <w:pStyle w:val="Header"/>
      <w:rPr>
        <w:rFonts w:ascii="Verdana" w:hAnsi="Verdana" w:cs="Verdana"/>
        <w:color w:val="808080"/>
        <w:sz w:val="16"/>
        <w:szCs w:val="18"/>
        <w:lang w:val="en-US" w:eastAsia="en-US"/>
      </w:rPr>
    </w:pPr>
    <w:r>
      <w:rPr>
        <w:rFonts w:cs="Verdana" w:ascii="Verdana" w:hAnsi="Verdana"/>
        <w:color w:val="808080"/>
        <w:sz w:val="16"/>
        <w:szCs w:val="18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17145</wp:posOffset>
              </wp:positionH>
              <wp:positionV relativeFrom="paragraph">
                <wp:posOffset>29210</wp:posOffset>
              </wp:positionV>
              <wp:extent cx="6305550" cy="0"/>
              <wp:effectExtent l="0" t="9525" r="0" b="952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54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2.3pt" to="497.8pt,2.3pt" stroked="t" o:allowincell="f" style="position:absolute">
              <v:stroke color="gray" weight="1908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hadow/>
      <w:sz w:val="7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843" w:leader="none"/>
      </w:tabs>
      <w:spacing w:before="6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284"/>
    </w:pPr>
    <w:rPr>
      <w:sz w:val="18"/>
    </w:rPr>
  </w:style>
  <w:style w:type="paragraph" w:styleId="2">
    <w:name w:val="Основной текст с отступом 2"/>
    <w:basedOn w:val="Normal"/>
    <w:qFormat/>
    <w:pPr>
      <w:pBdr>
        <w:top w:val="double" w:sz="18" w:space="6" w:color="000000"/>
        <w:left w:val="double" w:sz="18" w:space="0" w:color="000000"/>
        <w:bottom w:val="double" w:sz="18" w:space="6" w:color="000000"/>
        <w:right w:val="double" w:sz="18" w:space="0" w:color="000000"/>
      </w:pBdr>
      <w:tabs>
        <w:tab w:val="clear" w:pos="720"/>
        <w:tab w:val="left" w:pos="1843" w:leader="none"/>
      </w:tabs>
      <w:ind w:firstLine="284"/>
      <w:jc w:val="center"/>
    </w:pPr>
    <w:rPr>
      <w:i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80" w:after="0"/>
      <w:ind w:firstLine="284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9:48:00Z</dcterms:created>
  <dc:creator>Boch</dc:creator>
  <dc:description/>
  <cp:keywords/>
  <dc:language>en-US</dc:language>
  <cp:lastModifiedBy>Admin</cp:lastModifiedBy>
  <cp:lastPrinted>2013-01-23T11:26:00Z</cp:lastPrinted>
  <dcterms:modified xsi:type="dcterms:W3CDTF">2016-11-10T12:42:00Z</dcterms:modified>
  <cp:revision>47</cp:revision>
  <dc:subject/>
  <dc:title>Плата   RT- 3U</dc:title>
</cp:coreProperties>
</file>