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та RT–6U–3</w:t>
      </w:r>
      <w:r>
        <w:rPr>
          <w:lang w:val="en-US"/>
        </w:rPr>
        <w:t xml:space="preserve">.   </w:t>
      </w:r>
      <w:r>
        <w:rPr/>
        <w:t xml:space="preserve">Разветвитель на 3 канала                   </w:t>
      </w:r>
    </w:p>
    <w:p>
      <w:pPr>
        <w:pStyle w:val="Normal"/>
        <w:spacing w:before="60" w:after="0"/>
        <w:jc w:val="center"/>
        <w:rPr/>
      </w:pPr>
      <w:r>
        <w:rPr/>
        <w:t>Инструкция по эксплуатации</w:t>
      </w:r>
    </w:p>
    <w:p>
      <w:pPr>
        <w:pStyle w:val="TextBodyIndent"/>
        <w:spacing w:before="80" w:after="0"/>
        <w:rPr/>
      </w:pPr>
      <w:r>
        <w:rPr/>
        <w:t>Плата выполнена в конструктиве Евромеханика 6</w:t>
      </w:r>
      <w:r>
        <w:rPr>
          <w:lang w:val="en-US"/>
        </w:rPr>
        <w:t>U</w:t>
      </w:r>
      <w:r>
        <w:rPr/>
        <w:t xml:space="preserve"> и осуществляет параллельную ретрансляцию сигналов одного из каналов  ГОСТ </w:t>
      </w:r>
      <w:r>
        <w:rPr>
          <w:lang w:val="en-US"/>
        </w:rPr>
        <w:t>P</w:t>
      </w:r>
      <w:r>
        <w:rPr/>
        <w:t xml:space="preserve"> 52070-2003 (</w:t>
      </w:r>
      <w:r>
        <w:rPr>
          <w:lang w:val="en-US"/>
        </w:rPr>
        <w:t>MIL</w:t>
      </w:r>
      <w:r>
        <w:rPr/>
        <w:t>-</w:t>
      </w:r>
      <w:r>
        <w:rPr>
          <w:lang w:val="en-US"/>
        </w:rPr>
        <w:t>STD</w:t>
      </w:r>
      <w:r>
        <w:rPr/>
        <w:t>-1553</w:t>
      </w:r>
      <w:r>
        <w:rPr>
          <w:lang w:val="en-US"/>
        </w:rPr>
        <w:t>B</w:t>
      </w:r>
      <w:r>
        <w:rPr/>
        <w:t>)  в три  с восстановлением амплитуды, формы, фазы и скважности сигнала в линии передачи. Сигнал ретранслируется из того канала, по которому сигнал приходит раньше.  Сканирование каналов на наличие входного сигнала и цифровая обработка ретранслируемого сигнала производится на частоте 12 мГц. Между источником и приемником информации должно быть не более одного разветвителя.</w:t>
      </w:r>
    </w:p>
    <w:p>
      <w:pPr>
        <w:pStyle w:val="Normal"/>
        <w:spacing w:before="80" w:after="0"/>
        <w:ind w:firstLine="284"/>
        <w:rPr/>
      </w:pPr>
      <w:r>
        <w:rPr>
          <w:sz w:val="18"/>
          <w:szCs w:val="18"/>
        </w:rPr>
        <w:t xml:space="preserve">Разветвитель не является стандартным устройством интерфейса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 (</w:t>
      </w:r>
      <w:r>
        <w:rPr>
          <w:sz w:val="18"/>
          <w:szCs w:val="18"/>
          <w:lang w:val="en-US"/>
        </w:rPr>
        <w:t>MIL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STD</w:t>
      </w:r>
      <w:r>
        <w:rPr>
          <w:sz w:val="18"/>
          <w:szCs w:val="18"/>
        </w:rPr>
        <w:t>-1553</w:t>
      </w:r>
      <w:r>
        <w:rPr>
          <w:sz w:val="18"/>
          <w:szCs w:val="18"/>
          <w:lang w:val="en-US"/>
        </w:rPr>
        <w:t>B</w:t>
      </w:r>
      <w:r>
        <w:rPr>
          <w:sz w:val="18"/>
          <w:szCs w:val="18"/>
        </w:rPr>
        <w:t xml:space="preserve">). </w:t>
        <w:br/>
        <w:t>Решение о применении разветвителя должно основываться на сравнении достоверностей обмена реальной информацией в реальной системе при использовании разветвителя или без него.  При этом обязательно нужно учитывать тот факт, что применение разветвителя значительно снижает надежность магистральной линии по сравнению со стандартной пассивной шиной.</w:t>
      </w:r>
    </w:p>
    <w:p>
      <w:pPr>
        <w:pStyle w:val="Normal"/>
        <w:spacing w:before="80" w:after="0"/>
        <w:ind w:firstLine="284"/>
        <w:rPr>
          <w:sz w:val="18"/>
        </w:rPr>
      </w:pPr>
      <w:r>
        <w:rPr>
          <w:sz w:val="18"/>
        </w:rPr>
        <w:t xml:space="preserve">Задержка прохождения сигнала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 xml:space="preserve"> в одну сторону составляет 1,5 мкс. В связи с этим контроллеру канала, работающему через </w:t>
      </w:r>
      <w:r>
        <w:rPr>
          <w:sz w:val="18"/>
          <w:szCs w:val="18"/>
        </w:rPr>
        <w:t>разветвитель</w:t>
      </w:r>
      <w:r>
        <w:rPr>
          <w:sz w:val="18"/>
        </w:rPr>
        <w:t>, может потребоваться увеличение времени ожидания ответного слова от оконечного устройства. 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2"/>
        <w:pBdr>
          <w:top w:val="double" w:sz="4" w:space="1" w:color="000000"/>
          <w:left w:val="double" w:sz="4" w:space="0" w:color="000000"/>
          <w:bottom w:val="double" w:sz="4" w:space="3" w:color="000000"/>
          <w:right w:val="double" w:sz="4" w:space="0" w:color="000000"/>
        </w:pBdr>
        <w:spacing w:before="180" w:after="180"/>
        <w:ind w:firstLine="285"/>
        <w:jc w:val="left"/>
        <w:rPr/>
      </w:pPr>
      <w:r>
        <w:rPr>
          <w:sz w:val="18"/>
        </w:rPr>
        <w:t xml:space="preserve">К  </w:t>
      </w:r>
      <w:r>
        <w:rPr>
          <w:b/>
          <w:sz w:val="18"/>
        </w:rPr>
        <w:t xml:space="preserve">неиспользуемым </w:t>
      </w:r>
      <w:r>
        <w:rPr>
          <w:sz w:val="18"/>
        </w:rPr>
        <w:t xml:space="preserve"> для обмена информацией разъемам платы  Канал 1 (</w:t>
      </w:r>
      <w:r>
        <w:rPr>
          <w:sz w:val="18"/>
          <w:lang w:val="en-US"/>
        </w:rPr>
        <w:t>X</w:t>
      </w:r>
      <w:r>
        <w:rPr>
          <w:sz w:val="18"/>
        </w:rPr>
        <w:t>5), Канал 2 (</w:t>
      </w:r>
      <w:r>
        <w:rPr>
          <w:sz w:val="18"/>
          <w:lang w:val="en-US"/>
        </w:rPr>
        <w:t>X</w:t>
      </w:r>
      <w:r>
        <w:rPr>
          <w:sz w:val="18"/>
        </w:rPr>
        <w:t>4),  Канал 3 (</w:t>
      </w:r>
      <w:r>
        <w:rPr>
          <w:sz w:val="18"/>
          <w:lang w:val="en-US"/>
        </w:rPr>
        <w:t>X</w:t>
      </w:r>
      <w:r>
        <w:rPr>
          <w:sz w:val="18"/>
        </w:rPr>
        <w:t xml:space="preserve">3),  </w:t>
        <w:br/>
        <w:t>Канал 4 (</w:t>
      </w:r>
      <w:r>
        <w:rPr>
          <w:sz w:val="18"/>
          <w:lang w:val="en-US"/>
        </w:rPr>
        <w:t>X</w:t>
      </w:r>
      <w:r>
        <w:rPr>
          <w:sz w:val="18"/>
        </w:rPr>
        <w:t>2),   к контактам 6 и 9,    для  нормализации размаха выходных сигналов , НЕОБХОДИМО подключить через ответную часть разъема резисторы 36 Ом,  1 Вт.</w:t>
      </w:r>
    </w:p>
    <w:p>
      <w:pPr>
        <w:pStyle w:val="TextBodyIndent"/>
        <w:spacing w:before="40" w:after="0"/>
        <w:rPr/>
      </w:pPr>
      <w:r>
        <w:rPr/>
        <w:t xml:space="preserve">При установке перемычек  JP1, (JP2, JP3, JP4) параллельно контактам 6, 9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, подключаются согласующие резисторы 75 Ом, установленные на плате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ind w:firstLine="285"/>
        <w:rPr/>
      </w:pPr>
      <w:r>
        <w:rPr/>
        <w:t>В плате RT–6U–3–02 перемычки  JP1– JP4 устанавливаются джамперами,  а в плате  RT–6U–3–01 запаиваются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/>
      </w:pPr>
      <w:r>
        <w:rPr/>
        <w:t xml:space="preserve">В плате RT–6U–3 (в отличие от плат RT–6U–3–01 и RT–6U–3–02), контакты колодок  JP1, (JP2, JP3, JP4) дополнительно соединены с контактами 4, 5 разъемов </w:t>
      </w:r>
      <w:r>
        <w:rPr>
          <w:lang w:val="en-US"/>
        </w:rPr>
        <w:t>X</w:t>
      </w:r>
      <w:r>
        <w:rPr/>
        <w:t>5, (</w:t>
      </w:r>
      <w:r>
        <w:rPr>
          <w:lang w:val="en-US"/>
        </w:rPr>
        <w:t>X</w:t>
      </w:r>
      <w:r>
        <w:rPr/>
        <w:t xml:space="preserve">4, </w:t>
      </w:r>
      <w:r>
        <w:rPr>
          <w:lang w:val="en-US"/>
        </w:rPr>
        <w:t>X</w:t>
      </w:r>
      <w:r>
        <w:rPr/>
        <w:t xml:space="preserve">3, </w:t>
      </w:r>
      <w:r>
        <w:rPr>
          <w:lang w:val="en-US"/>
        </w:rPr>
        <w:t>X</w:t>
      </w:r>
      <w:r>
        <w:rPr/>
        <w:t>2), соответственно.</w:t>
      </w:r>
    </w:p>
    <w:p>
      <w:pPr>
        <w:pStyle w:val="TextBodyIndent"/>
        <w:tabs>
          <w:tab w:val="clear" w:pos="720"/>
          <w:tab w:val="left" w:pos="1843" w:leader="none"/>
        </w:tabs>
        <w:spacing w:before="8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241165" cy="33667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165" cy="336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3"/>
        <w:rPr/>
      </w:pPr>
      <w:r>
        <w:rPr/>
        <w:t xml:space="preserve">При поставке перемычки в полях </w:t>
        <w:br/>
      </w:r>
      <w:r>
        <w:rPr>
          <w:lang w:val="en-US"/>
        </w:rPr>
        <w:t>JP</w:t>
      </w:r>
      <w:r>
        <w:rPr/>
        <w:t>1-</w:t>
      </w:r>
      <w:r>
        <w:rPr>
          <w:lang w:val="en-US"/>
        </w:rPr>
        <w:t>JP</w:t>
      </w:r>
      <w:r>
        <w:rPr/>
        <w:t>5 отсутствуют.</w:t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ind w:firstLine="3119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525</wp:posOffset>
                </wp:positionV>
                <wp:extent cx="2029460" cy="16808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6"/>
                              <w:gridCol w:w="1280"/>
                            </w:tblGrid>
                            <w:tr>
                              <w:trPr/>
                              <w:tc>
                                <w:tcPr>
                                  <w:tcW w:w="3196" w:type="dxa"/>
                                  <w:gridSpan w:val="2"/>
                                  <w:tcBorders>
                                    <w:bottom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околевка разъема  X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A9, A11, A15, A17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A19, B20, B23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«Общий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3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12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1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sz w:val="18"/>
                                    </w:rPr>
                                    <w:t>12 В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А32, В32, С3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5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1–</w:t>
                                  </w:r>
                                  <w:r>
                                    <w:rPr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A2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Перемыч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  <w:cantSplit w:val="true"/>
                              </w:trPr>
                              <w:tc>
                                <w:tcPr>
                                  <w:tcW w:w="19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C12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Sys Rese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32.35pt;mso-wrap-distance-left:9pt;mso-wrap-distance-right:0pt;mso-wrap-distance-top:0pt;mso-wrap-distance-bottom:0pt;margin-top:0.75pt;mso-position-vertical-relative:text;margin-left:343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6"/>
                        <w:gridCol w:w="1280"/>
                      </w:tblGrid>
                      <w:tr>
                        <w:trPr/>
                        <w:tc>
                          <w:tcPr>
                            <w:tcW w:w="3196" w:type="dxa"/>
                            <w:gridSpan w:val="2"/>
                            <w:tcBorders>
                              <w:bottom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околевка разъема  X1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A9, A11, A15, A17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A19, B20, B23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«Общий»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3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12 В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1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sz w:val="18"/>
                              </w:rPr>
                              <w:t>12 В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*)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32, В32, С3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5 В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A21–</w:t>
                            </w: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A2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еремычка</w: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  <w:cantSplit w:val="true"/>
                        </w:trPr>
                        <w:tc>
                          <w:tcPr>
                            <w:tcW w:w="19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12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Sys Rese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843" w:leader="none"/>
        </w:tabs>
        <w:ind w:firstLine="3119"/>
        <w:rPr/>
      </w:pPr>
      <w:r>
        <w:rPr/>
      </w:r>
    </w:p>
    <w:p>
      <w:pPr>
        <w:pStyle w:val="TextBodyIndent"/>
        <w:tabs>
          <w:tab w:val="clear" w:pos="720"/>
          <w:tab w:val="left" w:pos="1843" w:leader="none"/>
        </w:tabs>
        <w:spacing w:before="0" w:after="0"/>
        <w:ind w:firstLine="3119"/>
        <w:rPr/>
      </w:pPr>
      <w:r>
        <w:rPr/>
        <w:t>Рис. 1</w:t>
      </w:r>
    </w:p>
    <w:p>
      <w:pPr>
        <w:pStyle w:val="Normal"/>
        <w:spacing w:before="60" w:after="120"/>
        <w:rPr>
          <w:sz w:val="18"/>
          <w:szCs w:val="18"/>
        </w:rPr>
      </w:pPr>
      <w:r>
        <w:rPr>
          <w:sz w:val="28"/>
          <w:szCs w:val="28"/>
        </w:rPr>
        <w:t>*</w:t>
      </w:r>
      <w:r>
        <w:rPr>
          <w:sz w:val="18"/>
          <w:szCs w:val="18"/>
        </w:rPr>
        <w:t>)  Для плат RT-6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-12В  установлен только нагрузочный резистор  470 Ом.  Если указано при заказе, нагрузочный резистор  470 Ом может не ставиться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66675</wp:posOffset>
                </wp:positionV>
                <wp:extent cx="3644900" cy="14230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142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51"/>
                              <w:gridCol w:w="1062"/>
                              <w:gridCol w:w="3827"/>
                            </w:tblGrid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74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Цоколевка разъемов мультиплексного канала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2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,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Контакт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прямое вклю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+ 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включение через согласующий трансформатор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8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</w:rPr>
                                    <w:t>МК (прямое включени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1 </w:t>
                                  </w: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pacing w:val="20"/>
                                      <w:sz w:val="18"/>
                                    </w:rPr>
                                    <w:t>Только для плат RT–6U–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R75–2 </w:t>
                                  </w:r>
                                  <w:r>
                                    <w:rPr>
                                      <w:b/>
                                      <w:sz w:val="18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sz w:val="18"/>
                                      <w:lang w:val="en-US"/>
                                    </w:rPr>
                                    <w:t>*)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112.05pt;mso-wrap-distance-left:0pt;mso-wrap-distance-right:9pt;mso-wrap-distance-top:0pt;mso-wrap-distance-bottom:0pt;margin-top:5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51"/>
                        <w:gridCol w:w="1062"/>
                        <w:gridCol w:w="3827"/>
                      </w:tblGrid>
                      <w:tr>
                        <w:trPr>
                          <w:trHeight w:val="147" w:hRule="atLeast"/>
                        </w:trPr>
                        <w:tc>
                          <w:tcPr>
                            <w:tcW w:w="574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Цоколевка разъемов мультиплексного канала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2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3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4,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Контакт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4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прямое включение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+ 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включение через согласующий трансформатор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8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–</w:t>
                            </w:r>
                            <w:r>
                              <w:rPr>
                                <w:rFonts w:eastAsia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МК (прямое включение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1 </w:t>
                            </w:r>
                            <w:r>
                              <w:rPr>
                                <w:sz w:val="18"/>
                                <w:lang w:val="en-US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827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pacing w:val="20"/>
                                <w:sz w:val="18"/>
                              </w:rPr>
                              <w:t>Только для плат RT–6U–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R75–2 </w:t>
                            </w:r>
                            <w:r>
                              <w:rPr>
                                <w:b/>
                                <w:sz w:val="18"/>
                              </w:rPr>
                              <w:t>*</w:t>
                            </w:r>
                            <w:r>
                              <w:rPr>
                                <w:b/>
                                <w:sz w:val="18"/>
                                <w:lang w:val="en-US"/>
                              </w:rPr>
                              <w:t>*)</w:t>
                            </w:r>
                          </w:p>
                        </w:tc>
                        <w:tc>
                          <w:tcPr>
                            <w:tcW w:w="3827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20"/>
          <w:tab w:val="left" w:pos="1843" w:leader="none"/>
        </w:tabs>
        <w:rPr/>
      </w:pPr>
      <w:r>
        <w:rPr>
          <w:sz w:val="22"/>
          <w:szCs w:val="22"/>
        </w:rPr>
        <w:t>**)</w:t>
      </w:r>
      <w:r>
        <w:rPr/>
        <w:t xml:space="preserve"> </w:t>
      </w:r>
      <w:r>
        <w:rPr>
          <w:spacing w:val="20"/>
          <w:u w:val="single"/>
        </w:rPr>
        <w:t>Только для плат RT–6U–3</w:t>
      </w:r>
      <w:r>
        <w:rPr>
          <w:spacing w:val="20"/>
        </w:rPr>
        <w:br/>
      </w:r>
      <w:r>
        <w:rPr/>
        <w:t xml:space="preserve">При установке перемычки между контактами </w:t>
        <w:br/>
        <w:t>4–5 в ответной части разъема, параллельно контактам 6, 9 разъема подключаются резисторы 75 Ом,  установленные на плате.</w:t>
      </w:r>
    </w:p>
    <w:p>
      <w:pPr>
        <w:pStyle w:val="Normal"/>
        <w:spacing w:before="60" w:after="120"/>
        <w:rPr>
          <w:szCs w:val="18"/>
        </w:rPr>
      </w:pPr>
      <w:r>
        <w:rPr>
          <w:szCs w:val="18"/>
        </w:rPr>
      </w:r>
    </w:p>
    <w:p>
      <w:pPr>
        <w:pStyle w:val="21"/>
        <w:spacing w:lineRule="auto" w:line="240" w:before="0" w:after="0"/>
        <w:ind w:firstLine="284"/>
        <w:rPr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61925</wp:posOffset>
            </wp:positionH>
            <wp:positionV relativeFrom="paragraph">
              <wp:posOffset>-306705</wp:posOffset>
            </wp:positionV>
            <wp:extent cx="2549525" cy="134429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На рис. 2 показана RC цепочка формирования сигнала сброса  при включении питания, установленная на плате.  При поставке перемычка JP5 отсутствует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567"/>
        <w:rPr>
          <w:sz w:val="18"/>
          <w:szCs w:val="18"/>
        </w:rPr>
      </w:pPr>
      <w:r>
        <w:rPr>
          <w:sz w:val="18"/>
          <w:szCs w:val="18"/>
        </w:rPr>
        <w:t>Рис. 2   Формирование сигнала сброса</w:t>
      </w:r>
    </w:p>
    <w:p>
      <w:pPr>
        <w:pStyle w:val="21"/>
        <w:spacing w:lineRule="auto" w:line="240" w:before="0" w:after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</w:t>
      </w:r>
      <w:r>
        <w:rPr>
          <w:sz w:val="18"/>
          <w:szCs w:val="18"/>
        </w:rPr>
        <w:t>при включении питания.</w:t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2385</wp:posOffset>
                </wp:positionV>
                <wp:extent cx="6057265" cy="3345815"/>
                <wp:effectExtent l="0" t="0" r="0" b="6223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345840"/>
                          <a:chOff x="0" y="0"/>
                          <a:chExt cx="6057360" cy="3345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34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3560" y="1710720"/>
                            <a:ext cx="1989360" cy="11520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1480" y="1885320"/>
                            <a:ext cx="1333440" cy="124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9680" y="21362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172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1722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04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4948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3875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2809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21722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1722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1722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1320" y="26035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040" y="26035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0440" y="2197080"/>
                            <a:ext cx="680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044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0044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088000"/>
                            <a:ext cx="43920" cy="8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9360" y="252108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9320" y="1979280"/>
                            <a:ext cx="2926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9680" y="25678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368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18400" y="26035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991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1362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5311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760" y="25678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20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712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84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2435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2459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1840" y="23518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8444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4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352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24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3120" y="20638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1362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25678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2435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24598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4960" y="2124000"/>
                            <a:ext cx="205920" cy="135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4960" y="2337480"/>
                            <a:ext cx="205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4/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03480" y="24598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3480" y="21722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4040" y="158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6960" y="19368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9880" y="193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7280" y="28436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28789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43480" y="28789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9320" y="193680"/>
                            <a:ext cx="4320" cy="26776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40240" y="193680"/>
                            <a:ext cx="720" cy="2682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1722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5320" y="26035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9360" y="21513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7000" y="25812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760" y="1945800"/>
                            <a:ext cx="31860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480" y="2626200"/>
                            <a:ext cx="3124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3520" y="2004840"/>
                            <a:ext cx="2908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920" y="3131280"/>
                            <a:ext cx="2908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17680" y="2658600"/>
                            <a:ext cx="2916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21280" y="1344240"/>
                            <a:ext cx="57420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2200" y="1216800"/>
                            <a:ext cx="69984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2760" y="1290240"/>
                            <a:ext cx="5817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5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17766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17550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54040" y="22428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4166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2435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1680" y="19926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0" y="18478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60680" y="1937880"/>
                            <a:ext cx="57168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0216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6600" y="785520"/>
                            <a:ext cx="882000" cy="41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5480" y="913680"/>
                            <a:ext cx="8654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единитель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6760" y="1019160"/>
                            <a:ext cx="3722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0400" y="1631880"/>
                            <a:ext cx="179640" cy="3434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7320" y="1418760"/>
                            <a:ext cx="953640" cy="38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2200" y="1483920"/>
                            <a:ext cx="6566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9720" y="1600920"/>
                            <a:ext cx="7513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1920" y="1046520"/>
                            <a:ext cx="218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5600" y="2296080"/>
                            <a:ext cx="649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2200" y="21362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1362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2435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3518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598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4598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3518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2435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280" y="21362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1362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1362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5678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567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2435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6920" y="24598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23518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3840" y="24231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3518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1320" y="2160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376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132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052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26836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960" y="2484000"/>
                            <a:ext cx="43920" cy="9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9280" y="21362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9280" y="25678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4400" y="2939400"/>
                            <a:ext cx="3092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200" y="20991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1362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5311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6920" y="25678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0120" y="1994400"/>
                            <a:ext cx="2260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400" y="2431440"/>
                            <a:ext cx="2293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5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80" y="21362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080" y="2243520"/>
                            <a:ext cx="24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59880"/>
                            <a:ext cx="2376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5678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98000"/>
                            <a:ext cx="720" cy="2872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5640" y="190440"/>
                            <a:ext cx="1800" cy="28803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30351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30708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30708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1562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19044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80" y="19044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25452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720" y="27360"/>
                            <a:ext cx="287640" cy="112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520" y="2626200"/>
                            <a:ext cx="31932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1945800"/>
                            <a:ext cx="30924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960" y="211464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0160" y="1756440"/>
                            <a:ext cx="84708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6U–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3840" y="7016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50796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5600" y="586800"/>
                            <a:ext cx="40500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7680" y="533520"/>
                            <a:ext cx="112788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4560" y="394920"/>
                            <a:ext cx="6465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3360" y="4788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5360" y="3080880"/>
                            <a:ext cx="3448080" cy="264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3   Пример подключения двух каналов платы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– 6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–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85680" rIns="85680" tIns="76320" bIns="47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55pt;width:476.95pt;height:263.45pt" coordorigin="0,51" coordsize="9539,5269">
                <v:rect id="shape_0" stroked="f" o:allowincell="f" style="position:absolute;left:0;top:51;width:9538;height:5268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#dddddd" stroked="t" o:allowincell="f" style="position:absolute;left:1486;top:2745;width:3132;height:1813;mso-wrap-style:none;v-text-anchor:middle">
                  <v:fill o:detectmouseclick="t" type="solid" color2="#222222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6884;top:3020;width:2099;height:1956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rect>
                <v:rect id="shape_0" stroked="t" o:allowincell="f" style="position:absolute;left:8015;top:3415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3472" to="8353,34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3472" to="8014,347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561,3472" to="7561,4149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84,0l57,2l33,14l14,33l2,57l0,84l2,110l14,134l33,153l57,165l84,170e" stroked="t" o:allowincell="f" style="position:absolute;left:7619;top:347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84,0l57,2l33,14l14,33l2,57l0,84l2,110l14,134l33,153l57,165l84,168e" stroked="t" o:allowincell="f" style="position:absolute;left:7619;top:3643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4l33,16l14,36l2,59l0,86l2,112l14,136l33,155l57,167l84,170e" stroked="t" o:allowincell="f" style="position:absolute;left:7619;top:3811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0l57,5l33,16l14,36l2,60l0,86l2,112l14,136l33,153l57,165l84,170e" stroked="t" o:allowincell="f" style="position:absolute;left:7619;top:3980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6l81,112l84,86l81,60l69,36l50,16l26,5l0,0e" stroked="t" o:allowincell="f" style="position:absolute;left:7421;top:3980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7l50,155l69,136l81,112l84,86l81,59l69,36l50,16l26,4l0,0e" stroked="t" o:allowincell="f" style="position:absolute;left:7421;top:3811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68" path="m0,168l26,165l50,153l69,134l81,110l84,84l81,57l69,33l50,14l26,2l0,0e" stroked="t" o:allowincell="f" style="position:absolute;left:7421;top:3643;width:82;height:167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9,134l81,110l84,84l81,57l69,33l50,14l26,2l0,0e" stroked="t" o:allowincell="f" style="position:absolute;left:7421;top:3472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7703,3472" to="7902,34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3472" to="7419,347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7703,4151" to="7902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222,4151" to="7419,4151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5;top:3511;width:106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3339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45;top:4021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3339;width:68;height:14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0;top:4021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6;top:3168;width:460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8015;top:4095;width:225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242,4151" to="8353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7903,4151" to="8014,4151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3357;width:224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3415" to="4616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415" to="4275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4276;top:4037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4502,4095" to="4616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4095" to="4275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822,3415" to="3822,40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4,170" path="m0,0l26,5l50,17l69,36l81,60l84,86l81,110l69,134l50,154l26,165l0,170e" stroked="t" o:allowincell="f" style="position:absolute;left:3682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5l50,17l69,36l81,58l84,84l81,111l69,134l50,154l26,166l0,170e" stroked="t" o:allowincell="f" style="position:absolute;left:3682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0l26,5l50,17l69,34l81,58l84,84l81,111l69,135l50,154l26,166l0,171e" stroked="t" o:allowincell="f" style="position:absolute;left:3682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0l26,2l50,14l69,33l81,57l84,83l81,110l69,134l50,153l26,165l0,170e" stroked="t" o:allowincell="f" style="position:absolute;left:3682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3l14,134l2,110l0,83l2,57l14,33l33,14l57,2l84,0e" stroked="t" o:allowincell="f" style="position:absolute;left:3880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84,171l57,166l33,154l14,135l2,111l0,84l2,58l14,34l33,17l57,5l84,0e" stroked="t" o:allowincell="f" style="position:absolute;left:3880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6l33,154l14,134l2,111l0,84l2,58l14,36l33,17l57,5l84,0e" stroked="t" o:allowincell="f" style="position:absolute;left:3880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84,170l57,165l33,154l14,134l2,110l0,86l2,60l14,36l33,17l57,5l84,0e" stroked="t" o:allowincell="f" style="position:absolute;left:3880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3483,3415" to="3680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3415" to="4163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4095" to="3680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964,4095" to="4163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584" to="4163,35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964,3925" to="4163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755" to="3483,386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398,3867" to="3567,386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3483,3755" to="3680,375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070;top:34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79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70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33;top:362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06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2745;top:3301;width:566;height:904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3312,3415" to="3481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3312,4095" to="3481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4164,3584" to="4728,358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4164,3925" to="4728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4669;top:3396;width:323;height:21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69;top:3732;width:323;height:22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4/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2492,225" path="m0,0l2266,0l2266,112l2266,112l2266,225l2492,225e" stroked="t" o:allowincell="f" style="position:absolute;left:4730;top:3925;width:2491;height:224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2492,112" path="m0,112l2266,112l2266,55l2266,55l2266,0l2492,0e" stroked="t" o:allowincell="f" style="position:absolute;left:4730;top:3472;width:2491;height:111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rect id="shape_0" stroked="t" o:allowincell="f" style="position:absolute;left:8526;top:301;width:224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1,356" to="8863,35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09,356" to="8523,35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8531;top:4529;width:226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8759,4585" to="8870,458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5,4585" to="8529,458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8865,356" to="8871,457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410,356" to="8410,4580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8355,3472" to="8409,3472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line id="shape_0" from="8355,4151" to="8864,4151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69,67" path="m0,34l4,17l16,2l33,0l50,2l64,17l69,34l64,50l50,62l33,67l16,62l4,50l0,34xe" fillcolor="black" stroked="t" o:allowincell="f" style="position:absolute;left:8377;top:3439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coordsize="69,67" path="m0,34l5,17l17,5l34,0l50,5l65,17l69,34l65,51l50,63l34,67l17,63l5,51l0,34xe" fillcolor="black" stroked="t" o:allowincell="f" style="position:absolute;left:8830;top:4116;width:67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1554;top:3115;width:501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527;top:4187;width:491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27;top:3208;width:457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0;top:4982;width:457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2;top:4238;width:458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21,2168" to="1724,2848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1216;top:1967;width:1101;height:395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1327;top:2083;width:915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5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2849" to="1046,2849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67,67" path="m67,0l0,34l67,67e" stroked="t" o:allowincell="f" style="position:absolute;left:594;top:2815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7,67" path="m0,0l67,34l0,67e" stroked="t" o:allowincell="f" style="position:absolute;left:980;top:2815;width:66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6542,3583" to="6542,3923" stroked="t" o:allowincell="f" style="position:absolute;flip:y">
                  <v:stroke color="black" weight="4320" joinstyle="miter" endcap="flat"/>
                  <v:fill o:detectmouseclick="t" on="false"/>
                  <w10:wrap type="square"/>
                </v:line>
                <v:shape id="shape_0" coordsize="68,68" path="m0,0l34,68l68,0e" stroked="t" o:allowincell="f" style="position:absolute;left:6508;top:3857;width:67;height:67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shape id="shape_0" coordsize="68,67" path="m0,67l34,0l68,67e" stroked="t" o:allowincell="f" style="position:absolute;left:6508;top:3584;width:67;height:65;mso-wrap-style:none;v-text-anchor:middle">
                  <v:fill o:detectmouseclick="t" on="false"/>
                  <v:stroke color="black" weight="4320" joinstyle="round" endcap="flat"/>
                  <w10:wrap type="square"/>
                </v:shape>
                <v:line id="shape_0" from="5861,3189" to="6541,3753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352;top:2961;width:1019;height:452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5450;top:3103;width:899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19,1660" to="8183,3017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908;top:1288;width:1388;height:65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969;top:1490;width:136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едините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65;top:1656;width:585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66,2621" to="7448,3161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342;top:2285;width:1501;height:613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602;top:2388;width:1033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35;top:2572;width:1182;height:18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74;top:1699;width:3438;height:2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3;top:3667;width:1021;height:18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208,3415" to="2208,4094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coordsize="87,170" path="m87,0l60,5l36,17l17,36l5,60l0,86l5,110l17,134l36,154l60,165l87,170e" stroked="t" o:allowincell="f" style="position:absolute;left:2264;top:3415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5l36,17l17,36l5,58l0,84l5,111l17,134l36,154l60,166l87,170e" stroked="t" o:allowincell="f" style="position:absolute;left:2264;top:3584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1" path="m87,0l60,5l36,17l17,34l5,58l0,84l5,111l17,135l36,154l60,166l87,171e" stroked="t" o:allowincell="f" style="position:absolute;left:2264;top:3755;width:85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7,170" path="m87,0l60,2l36,14l17,33l5,57l0,83l5,110l17,134l36,153l60,165l87,170e" stroked="t" o:allowincell="f" style="position:absolute;left:2264;top:3925;width:85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3l67,134l79,110l84,83l79,57l67,33l50,14l26,2l0,0e" stroked="t" o:allowincell="f" style="position:absolute;left:2068;top:392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1" path="m0,171l26,166l50,154l67,135l79,111l84,84l79,58l67,34l50,17l26,5l0,0e" stroked="t" o:allowincell="f" style="position:absolute;left:2068;top:3755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6l50,154l67,134l79,111l84,84l79,58l67,36l50,17l26,5l0,0e" stroked="t" o:allowincell="f" style="position:absolute;left:2068;top:3584;width:82;height:169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shape id="shape_0" coordsize="84,170" path="m0,170l26,165l50,154l67,134l79,110l84,86l79,60l67,36l50,17l26,5l0,0e" stroked="t" o:allowincell="f" style="position:absolute;left:2068;top:3415;width:82;height:168;mso-wrap-style:none;v-text-anchor:middle">
                  <v:fill o:detectmouseclick="t" on="false"/>
                  <v:stroke color="black" weight="10800" joinstyle="round" endcap="flat"/>
                  <w10:wrap type="square"/>
                </v:shape>
                <v:line id="shape_0" from="2350,3415" to="2549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3415" to="2066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4095" to="2549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869,4095" to="2066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584" to="2066,3584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1869,3925" to="2066,392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3755" to="2550,386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2463,3867" to="2632,386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350,3755" to="2549,375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892;top:345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79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92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28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27;top:362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458;top:3963;width:68;height:14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550,3415" to="2743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line id="shape_0" from="2550,4095" to="2743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8385;top:4680;width:48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1556;top:3357;width:226;height:113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3415" to="1895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3415" to="1555,341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1556;top:4037;width:226;height:112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1784,4095" to="1895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44,4095" to="1555,4095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stroked="f" o:allowincell="f" style="position:absolute;left:1087;top:3192;width:355;height:1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4;top:3880;width:360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5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94,3415" to="1442,341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490,3584" to="1867,3584" stroked="t" o:allowincell="f" style="position:absolute;flip:y">
                  <v:stroke color="black" weight="10800" joinstyle="miter" endcap="flat"/>
                  <v:fill o:detectmouseclick="t" on="false"/>
                  <w10:wrap type="square"/>
                </v:line>
                <v:line id="shape_0" from="1494,3925" to="1867,392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4095" to="1443,4095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363" to="594,4886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1048,351" to="1050,4886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4831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4887" to="1046,4887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4887" to="705,4887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rect id="shape_0" stroked="t" o:allowincell="f" style="position:absolute;left:707;top:297;width:224;height:111;mso-wrap-style:none;v-text-anchor:middle">
                  <v:fill o:detectmouseclick="t" on="false"/>
                  <v:stroke color="black" weight="10800" joinstyle="miter" endcap="flat"/>
                  <w10:wrap type="square"/>
                </v:rect>
                <v:line id="shape_0" from="932,351" to="1046,352" stroked="t" o:allowincell="f" style="position:absolute">
                  <v:stroke color="black" weight="10800" joinstyle="miter" endcap="flat"/>
                  <v:fill o:detectmouseclick="t" on="false"/>
                  <w10:wrap type="square"/>
                </v:line>
                <v:line id="shape_0" from="594,351" to="705,352" stroked="t" o:allowincell="f" style="position:absolute;flip:x">
                  <v:stroke color="black" weight="10800" joinstyle="miter" endcap="flat"/>
                  <v:fill o:detectmouseclick="t" on="false"/>
                  <w10:wrap type="square"/>
                </v:line>
                <v:shape id="shape_0" coordsize="70,69" path="m0,36l5,17l17,5l36,0l53,5l65,17l70,36l65,53l53,65l36,69l17,65l5,53l0,36xe" fillcolor="black" stroked="t" o:allowincell="f" style="position:absolute;left:1012;top:4059;width:69;height:68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653;top:94;width:452;height:17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14;top:4187;width:502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30;top:3115;width:486;height:1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70,67" path="m0,33l5,16l17,4l36,0l53,4l65,16l70,33l65,50l53,62l36,67l17,62l5,50l0,33xe" fillcolor="black" stroked="t" o:allowincell="f" style="position:absolute;left:559;top:3381;width:69;height:65;mso-wrap-style:none;v-text-anchor:middle">
                  <v:fill o:detectmouseclick="t" type="solid" color2="white"/>
                  <v:stroke color="black" weight="4320" joinstyle="round" endcap="flat"/>
                  <w10:wrap type="square"/>
                </v:shape>
                <v:shape id="shape_0" stroked="f" o:allowincell="f" style="position:absolute;left:2441;top:2817;width:1333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6U–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62,1156" to="2156,1489" stroked="t" o:allowincell="f" style="position:absolute;flip:x">
                  <v:stroke color="black" weight="4320" joinstyle="miter" endcap="flat"/>
                  <v:fill o:detectmouseclick="t" on="false"/>
                  <w10:wrap type="squar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2036;top:851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2245;top:975;width:637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910,891" to="8685,1090" stroked="t" o:allowincell="f" style="position:absolute">
                  <v:stroke color="black" weight="4320" joinstyle="miter" endcap="flat"/>
                  <v:fill o:detectmouseclick="t" on="false"/>
                  <w10:wrap type="squar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6007;top:673;width:1017;height:451;mso-wrap-style:none;v-text-anchor:middle">
                  <v:fill o:detectmouseclick="t" type="solid" color2="black"/>
                  <v:stroke color="black" weight="4320" joinstyle="round" endcap="flat"/>
                  <w10:wrap type="square"/>
                </v:shape>
                <v:shape id="shape_0" stroked="f" o:allowincell="f" style="position:absolute;left:6194;top:805;width:613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oundrect id="shape_0" stroked="f" o:allowincell="f" style="position:absolute;left:1347;top:4903;width:5429;height:41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3   Пример подключения двух каналов платы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– 6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–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roundrect>
              </v:group>
            </w:pict>
          </mc:Fallback>
        </mc:AlternateContent>
      </w:r>
    </w:p>
    <w:p>
      <w:pPr>
        <w:pStyle w:val="21"/>
        <w:spacing w:lineRule="auto" w:line="240" w:before="0" w:after="0"/>
        <w:ind w:firstLine="285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21"/>
        <w:spacing w:lineRule="auto" w:line="240" w:before="0" w:after="0"/>
        <w:ind w:firstLine="285"/>
        <w:rPr>
          <w:sz w:val="18"/>
          <w:szCs w:val="18"/>
        </w:rPr>
      </w:pPr>
      <w:r>
        <w:rPr>
          <w:sz w:val="18"/>
          <w:szCs w:val="18"/>
        </w:rPr>
        <w:t xml:space="preserve">В соответствии с п. 6.3.1, 6.3.2  ГОСТ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 52070-2003, расстояние между точками подключения к линиям </w:t>
        <w:br/>
        <w:t>каналов 1 и 2  в данном примере не должно превышать:</w:t>
      </w:r>
    </w:p>
    <w:p>
      <w:pPr>
        <w:pStyle w:val="21"/>
        <w:spacing w:lineRule="auto" w:line="240" w:before="0" w:after="0"/>
        <w:ind w:firstLine="285"/>
        <w:rPr>
          <w:rFonts w:eastAsia="Arial"/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2 метров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7,8 и Х4/7,8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0,6 метра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6,9 и Х4/6,9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6,3 метров </w:t>
        <w:tab/>
        <w:t xml:space="preserve">–   при подключении через контакты  </w:t>
      </w:r>
      <w:r>
        <w:rPr>
          <w:rFonts w:cs="Andale Mono;Times New Roman" w:ascii="Andale Mono;Times New Roman" w:hAnsi="Andale Mono;Times New Roman"/>
        </w:rPr>
        <w:t>Х5/6,9 и Х4/7,8</w:t>
      </w:r>
    </w:p>
    <w:p>
      <w:pPr>
        <w:pStyle w:val="Normal"/>
        <w:tabs>
          <w:tab w:val="clear" w:pos="720"/>
          <w:tab w:val="left" w:pos="184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843" w:leader="none"/>
        </w:tabs>
        <w:spacing w:before="60" w:after="0"/>
        <w:ind w:firstLine="284"/>
        <w:jc w:val="both"/>
        <w:rPr/>
      </w:pPr>
      <w:r>
        <w:rPr>
          <w:i/>
          <w:sz w:val="18"/>
        </w:rPr>
        <w:t xml:space="preserve">Использование коммутации перемычками JP1– JP4 на плате  для согласования магистральной шины возможно только при подключении к шине по схеме  без согласующего трансформатора и  </w:t>
      </w:r>
      <w:r>
        <w:rPr>
          <w:b/>
          <w:i/>
          <w:sz w:val="18"/>
        </w:rPr>
        <w:t>рекомендуется</w:t>
      </w:r>
      <w:r>
        <w:rPr>
          <w:i/>
          <w:sz w:val="18"/>
        </w:rPr>
        <w:t xml:space="preserve"> только в целях удобства на этапе отладки системы обмена, поскольку джамперное соединение не надежно и при потере контакта происходит рассогласование всей магистральной шины, при котором уже невозможна нормальная работа канала обмена</w:t>
      </w:r>
      <w:r>
        <w:rPr/>
        <w:t xml:space="preserve"> </w:t>
      </w:r>
      <w:r>
        <w:rPr>
          <w:sz w:val="18"/>
          <w:szCs w:val="18"/>
        </w:rPr>
        <w:t>(RT–6U–3–02)</w:t>
      </w:r>
      <w:r>
        <w:rPr>
          <w:i/>
          <w:sz w:val="18"/>
        </w:rPr>
        <w:t>. При жесткой запайке этих перемычек</w:t>
      </w:r>
      <w:r>
        <w:rPr/>
        <w:t xml:space="preserve"> </w:t>
      </w:r>
      <w:r>
        <w:rPr>
          <w:sz w:val="18"/>
          <w:szCs w:val="18"/>
        </w:rPr>
        <w:t>(RT–6U–3–01)</w:t>
      </w:r>
      <w:r>
        <w:rPr>
          <w:i/>
          <w:sz w:val="18"/>
        </w:rPr>
        <w:t xml:space="preserve">, если такая плата случайно будет установлена не у конца магистрального кабеля или подключена через согласующий трансформатор, канал обмена также не сможет нормально функционировать. </w:t>
      </w:r>
    </w:p>
    <w:p>
      <w:pPr>
        <w:pStyle w:val="Normal"/>
        <w:tabs>
          <w:tab w:val="clear" w:pos="720"/>
          <w:tab w:val="left" w:pos="1843" w:leader="none"/>
        </w:tabs>
        <w:rPr>
          <w:i/>
          <w:i/>
          <w:sz w:val="18"/>
        </w:rPr>
      </w:pPr>
      <w:r>
        <w:rPr>
          <w:i/>
          <w:sz w:val="18"/>
        </w:rPr>
      </w:r>
    </w:p>
    <w:p>
      <w:pPr>
        <w:pStyle w:val="TextBody"/>
        <w:ind w:firstLine="284"/>
        <w:rPr/>
      </w:pPr>
      <w:r>
        <w:rPr/>
        <w:t>Поэтому в штатном режиме, согласование магистральной шины резисторами 75 Ом рекомендуется выполнять методом пайки 3 способа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Непосредственно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соединительных коробках на концах магистральной шин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rPr>
          <w:sz w:val="18"/>
        </w:rPr>
      </w:pPr>
      <w:r>
        <w:rPr>
          <w:sz w:val="18"/>
        </w:rPr>
        <w:t>В технически обоснованных случаях, только для плат RT–6U–3, установкой перемычки между контактами 4–5 в ответной части разъема МК к контактам 6, 9 которого запаяны концы магистрального кабеля. В этом случае резистор 75 Ом становится атрибутом кабеля и подключение его не на концах шины уже не возможно.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7621" w:type="dxa"/>
        <w:jc w:val="left"/>
        <w:tblInd w:w="9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</w:tblGrid>
      <w:tr>
        <w:trPr>
          <w:trHeight w:val="844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rPr/>
            </w:pPr>
            <w:r>
              <w:rPr>
                <w:i/>
              </w:rPr>
              <w:t>Запрещается включение напряжения  +12В раньше напряжения  +5В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Запрещается выключение напряжения  +5В раньше напряжения +12В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36"/>
        <w:gridCol w:w="567"/>
        <w:gridCol w:w="850"/>
        <w:gridCol w:w="851"/>
        <w:gridCol w:w="855"/>
      </w:tblGrid>
      <w:tr>
        <w:trPr>
          <w:trHeight w:val="331" w:hRule="atLeast"/>
          <w:cantSplit w:val="true"/>
        </w:trPr>
        <w:tc>
          <w:tcPr>
            <w:tcW w:w="907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26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аблица 3.  Основные электрические параметры  </w:t>
            </w:r>
            <w:r>
              <w:rPr>
                <w:sz w:val="18"/>
                <w:szCs w:val="18"/>
                <w:lang w:val="en-US"/>
              </w:rPr>
              <w:t>RT</w:t>
            </w:r>
            <w:r>
              <w:rPr>
                <w:sz w:val="18"/>
                <w:szCs w:val="18"/>
              </w:rPr>
              <w:t>–6</w:t>
            </w:r>
            <w:r>
              <w:rPr>
                <w:sz w:val="18"/>
                <w:szCs w:val="18"/>
                <w:lang w:val="en-US"/>
              </w:rPr>
              <w:t>U</w:t>
            </w:r>
            <w:r>
              <w:rPr>
                <w:sz w:val="18"/>
                <w:szCs w:val="18"/>
              </w:rPr>
              <w:t>–3</w:t>
            </w:r>
          </w:p>
        </w:tc>
      </w:tr>
      <w:tr>
        <w:trPr>
          <w:trHeight w:val="641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.</w:t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ки потребления по напряжениям питания,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02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цепи +5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>
          <w:trHeight w:val="556" w:hRule="exact"/>
          <w:cantSplit w:val="true"/>
        </w:trPr>
        <w:tc>
          <w:tcPr>
            <w:tcW w:w="59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6"/>
              <w:rPr/>
            </w:pPr>
            <w:r>
              <w:rPr>
                <w:sz w:val="22"/>
                <w:szCs w:val="22"/>
              </w:rPr>
              <w:t>*)</w:t>
            </w:r>
            <w:r>
              <w:rPr>
                <w:sz w:val="18"/>
                <w:szCs w:val="18"/>
              </w:rPr>
              <w:t xml:space="preserve"> по цепи -12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02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 цепи +12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:</w:t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 передатчики заблокирован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,7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25% времени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</w:tr>
      <w:tr>
        <w:trPr>
          <w:trHeight w:val="360" w:hRule="exact"/>
          <w:cantSplit w:val="true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 w:val="22"/>
                <w:szCs w:val="22"/>
              </w:rPr>
              <w:t>**)</w:t>
            </w:r>
            <w:r>
              <w:rPr>
                <w:sz w:val="18"/>
                <w:szCs w:val="18"/>
              </w:rPr>
              <w:t xml:space="preserve"> передача 95% времен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60</w:t>
            </w:r>
          </w:p>
        </w:tc>
      </w:tr>
      <w:tr>
        <w:trPr>
          <w:trHeight w:val="538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ительность фронта / среза выходного сигнал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</w:tr>
      <w:tr>
        <w:trPr>
          <w:trHeight w:val="500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Дифференциальное выходное напряжение в шине, 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,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449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sz w:val="18"/>
                <w:szCs w:val="18"/>
              </w:rPr>
              <w:t>Симметрия выходного сигнала в магистральной ш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</w:t>
            </w:r>
          </w:p>
        </w:tc>
      </w:tr>
      <w:tr>
        <w:trPr>
          <w:trHeight w:val="533" w:hRule="exac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***)</w:t>
            </w:r>
            <w:r>
              <w:rPr>
                <w:sz w:val="18"/>
                <w:szCs w:val="18"/>
              </w:rPr>
              <w:t xml:space="preserve"> Входной пороговый уровень,  В (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21"/>
        <w:spacing w:lineRule="auto" w:line="36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*)</w:t>
      </w:r>
      <w:r>
        <w:rPr>
          <w:sz w:val="18"/>
          <w:szCs w:val="18"/>
        </w:rPr>
        <w:t xml:space="preserve">  Для плат RT-6</w:t>
      </w:r>
      <w:r>
        <w:rPr>
          <w:sz w:val="18"/>
          <w:szCs w:val="18"/>
          <w:lang w:val="en-US"/>
        </w:rPr>
        <w:t>U</w:t>
      </w:r>
      <w:r>
        <w:rPr>
          <w:sz w:val="18"/>
          <w:szCs w:val="18"/>
        </w:rPr>
        <w:t xml:space="preserve">-3, в которых используются приемопередатчики EL-12N-01, напряжение питания -12В не требуется. Однако, если источник питания -12В отключить невозможно и для него требуется нагрузка, в новых платах по цепи  </w:t>
        <w:br/>
        <w:t>-12В  установлен только нагрузочный резистор  470 Ом.  Если указано при заказе, нагрузочный резистор  470 Ом может не ставиться.</w:t>
      </w:r>
    </w:p>
    <w:p>
      <w:pPr>
        <w:pStyle w:val="21"/>
        <w:spacing w:lineRule="auto" w:line="360"/>
        <w:rPr>
          <w:sz w:val="18"/>
          <w:szCs w:val="18"/>
        </w:rPr>
      </w:pPr>
      <w:r>
        <w:rPr>
          <w:sz w:val="22"/>
          <w:szCs w:val="22"/>
        </w:rPr>
        <w:t>**)</w:t>
      </w:r>
      <w:r>
        <w:rPr>
          <w:sz w:val="18"/>
          <w:szCs w:val="18"/>
        </w:rPr>
        <w:t xml:space="preserve">  одновременная передача по трем каналам</w:t>
      </w:r>
    </w:p>
    <w:p>
      <w:pPr>
        <w:pStyle w:val="Normal"/>
        <w:rPr/>
      </w:pPr>
      <w:r>
        <w:rPr>
          <w:sz w:val="22"/>
          <w:szCs w:val="22"/>
        </w:rPr>
        <w:t xml:space="preserve">***) </w:t>
      </w:r>
      <w:r>
        <w:rPr>
          <w:sz w:val="18"/>
          <w:szCs w:val="18"/>
        </w:rPr>
        <w:t xml:space="preserve"> минимальное дифференциальное напряжение (размах сигнала 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p</w:t>
      </w:r>
      <w:r>
        <w:rPr>
          <w:sz w:val="18"/>
          <w:szCs w:val="18"/>
        </w:rPr>
        <w:t xml:space="preserve">) в магистральной шине на входе </w:t>
      </w:r>
      <w:r>
        <w:rPr>
          <w:rFonts w:cs="Arial"/>
          <w:sz w:val="18"/>
          <w:szCs w:val="18"/>
          <w:lang w:val="en-US"/>
        </w:rPr>
        <w:t>RT</w:t>
      </w:r>
      <w:r>
        <w:rPr>
          <w:rFonts w:cs="Arial"/>
          <w:sz w:val="18"/>
          <w:szCs w:val="18"/>
        </w:rPr>
        <w:t>-6</w:t>
      </w:r>
      <w:r>
        <w:rPr>
          <w:rFonts w:cs="Arial"/>
          <w:sz w:val="18"/>
          <w:szCs w:val="18"/>
          <w:lang w:val="en-US"/>
        </w:rPr>
        <w:t>U</w:t>
      </w:r>
      <w:r>
        <w:rPr>
          <w:rFonts w:cs="Arial"/>
          <w:sz w:val="18"/>
          <w:szCs w:val="18"/>
        </w:rPr>
        <w:t xml:space="preserve">-3  </w:t>
      </w:r>
      <w:r>
        <w:rPr>
          <w:sz w:val="18"/>
          <w:szCs w:val="18"/>
        </w:rPr>
        <w:t>при котором производится ретрансляция</w:t>
      </w:r>
    </w:p>
    <w:p>
      <w:pPr>
        <w:pStyle w:val="21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21"/>
        <w:rPr>
          <w:lang w:val="en-US"/>
        </w:rPr>
      </w:pPr>
      <w:r>
        <w:rPr/>
        <w:drawing>
          <wp:inline distT="0" distB="0" distL="0" distR="0">
            <wp:extent cx="6376670" cy="54032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670" cy="540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 w:before="0" w:after="120"/>
        <w:ind w:firstLine="567"/>
        <w:rPr/>
      </w:pPr>
      <w:r>
        <w:rPr/>
        <w:t>Рис.4  Пример ретрансляции сигнала, прошедшего 300 метров кабеля КВСФ-75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709" w:gutter="0" w:header="425" w:top="1106" w:footer="45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dale Mono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29031128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3905429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/>
    <w:rPr>
      <w:i/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wmf"/><Relationship Id="rId3" Type="http://schemas.openxmlformats.org/officeDocument/2006/relationships/oleObject" Target="embeddings/oleObject2.bin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35:00Z</dcterms:created>
  <dc:creator>Boch</dc:creator>
  <dc:description/>
  <cp:keywords/>
  <dc:language>en-US</dc:language>
  <cp:lastModifiedBy>Admin</cp:lastModifiedBy>
  <cp:lastPrinted>2006-12-08T11:15:00Z</cp:lastPrinted>
  <dcterms:modified xsi:type="dcterms:W3CDTF">2016-11-10T12:40:00Z</dcterms:modified>
  <cp:revision>14</cp:revision>
  <dc:subject/>
  <dc:title> </dc:title>
</cp:coreProperties>
</file>