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2" w:leader="none"/>
          <w:tab w:val="left" w:pos="5954" w:leader="none"/>
        </w:tabs>
        <w:spacing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лата   </w:t>
      </w:r>
      <w:r>
        <w:rPr>
          <w:rFonts w:cs="Verdana" w:ascii="Verdana" w:hAnsi="Verdana"/>
          <w:b/>
          <w:sz w:val="22"/>
          <w:lang w:val="en-US"/>
        </w:rPr>
        <w:t>RT</w:t>
      </w:r>
      <w:r>
        <w:rPr>
          <w:rFonts w:cs="Verdana" w:ascii="Verdana" w:hAnsi="Verdana"/>
          <w:b/>
          <w:sz w:val="22"/>
        </w:rPr>
        <w:t>–3</w:t>
      </w:r>
      <w:r>
        <w:rPr>
          <w:rFonts w:cs="Verdana" w:ascii="Verdana" w:hAnsi="Verdana"/>
          <w:b/>
          <w:sz w:val="22"/>
          <w:lang w:val="en-US"/>
        </w:rPr>
        <w:t>U</w:t>
      </w:r>
      <w:r>
        <w:rPr>
          <w:rFonts w:cs="Verdana" w:ascii="Verdana" w:hAnsi="Verdana"/>
          <w:b/>
          <w:sz w:val="22"/>
        </w:rPr>
        <w:t>–27</w:t>
      </w:r>
    </w:p>
    <w:p>
      <w:pPr>
        <w:pStyle w:val="Heading2"/>
        <w:rPr>
          <w:lang w:val="ru-RU"/>
        </w:rPr>
      </w:pPr>
      <w:r>
        <w:rPr>
          <w:lang w:val="ru-RU"/>
        </w:rPr>
        <w:t>Ретранслятор сигналов</w:t>
      </w:r>
    </w:p>
    <w:p>
      <w:pPr>
        <w:pStyle w:val="Normal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rPr>
          <w:sz w:val="20"/>
        </w:rPr>
      </w:pPr>
      <w:r>
        <w:rPr>
          <w:sz w:val="20"/>
        </w:rPr>
        <w:t>Плата</w:t>
      </w:r>
      <w:r>
        <w:rPr/>
        <w:t xml:space="preserve"> выполнена в конструктиве Евромеханика 6</w:t>
      </w:r>
      <w:r>
        <w:rPr>
          <w:lang w:val="en-US"/>
        </w:rPr>
        <w:t>U</w:t>
      </w:r>
      <w:r>
        <w:rPr/>
        <w:t xml:space="preserve"> и</w:t>
      </w:r>
      <w:r>
        <w:rPr>
          <w:sz w:val="20"/>
        </w:rPr>
        <w:t xml:space="preserve"> осуществляет ретрансляцию сигналов в мультиплексном канале  (МК)   ГОСТ </w:t>
      </w:r>
      <w:r>
        <w:rPr>
          <w:sz w:val="20"/>
          <w:lang w:val="en-US"/>
        </w:rPr>
        <w:t>P</w:t>
      </w:r>
      <w:r>
        <w:rPr>
          <w:sz w:val="20"/>
        </w:rPr>
        <w:t xml:space="preserve"> 52070-2003 (</w:t>
      </w:r>
      <w:r>
        <w:rPr>
          <w:sz w:val="20"/>
          <w:lang w:val="en-US"/>
        </w:rPr>
        <w:t>MIL</w:t>
      </w:r>
      <w:r>
        <w:rPr>
          <w:sz w:val="20"/>
        </w:rPr>
        <w:t>-</w:t>
      </w:r>
      <w:r>
        <w:rPr>
          <w:sz w:val="20"/>
          <w:lang w:val="en-US"/>
        </w:rPr>
        <w:t>STD</w:t>
      </w:r>
      <w:r>
        <w:rPr>
          <w:sz w:val="20"/>
        </w:rPr>
        <w:t>-1553</w:t>
      </w:r>
      <w:r>
        <w:rPr>
          <w:sz w:val="20"/>
          <w:lang w:val="en-US"/>
        </w:rPr>
        <w:t>B</w:t>
      </w:r>
      <w:r>
        <w:rPr>
          <w:sz w:val="20"/>
        </w:rPr>
        <w:t>) с восстановлением амплитуды, формы, фазы и скважности сигнала в линии передачи.  Цифровая обработка ретранслируемого сигнала производится на частоте 12 мГц.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Между источником и приемником информации должно быть не более одного ретранслятора.</w:t>
      </w:r>
    </w:p>
    <w:p>
      <w:pPr>
        <w:pStyle w:val="3"/>
        <w:jc w:val="both"/>
        <w:rPr/>
      </w:pPr>
      <w:r>
        <w:rPr/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TextBodyIndent"/>
        <w:spacing w:before="80" w:after="0"/>
        <w:rPr>
          <w:sz w:val="20"/>
        </w:rPr>
      </w:pPr>
      <w:r>
        <w:rPr>
          <w:sz w:val="20"/>
        </w:rPr>
        <w:t>Сигналы ретранслируются из канала А (разъем Х1) в канал В (разъем Х2) или обратно.</w:t>
      </w:r>
    </w:p>
    <w:p>
      <w:pPr>
        <w:pStyle w:val="Normal"/>
        <w:ind w:firstLine="284"/>
        <w:rPr/>
      </w:pPr>
      <w:r>
        <w:rPr/>
        <w:drawing>
          <wp:inline distT="0" distB="0" distL="0" distR="0">
            <wp:extent cx="5353685" cy="316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68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6534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825"/>
      </w:tblGrid>
      <w:tr>
        <w:trPr>
          <w:trHeight w:val="320" w:hRule="exact"/>
        </w:trPr>
        <w:tc>
          <w:tcPr>
            <w:tcW w:w="6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Таблица 1.               Цоколевка разъемов  </w:t>
            </w:r>
            <w:r>
              <w:rPr>
                <w:lang w:val="en-US"/>
              </w:rPr>
              <w:t>X</w:t>
            </w:r>
            <w:r>
              <w:rPr/>
              <w:t xml:space="preserve">1, Х2                             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пь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 2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е подключены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Экран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</w:t>
            </w:r>
            <w:r>
              <w:rPr/>
              <w:t>75-1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Включение согласующего резистора  </w:t>
            </w:r>
            <w:r>
              <w:rPr>
                <w:lang w:val="en-US"/>
              </w:rPr>
              <w:t>R75-2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прямое подключение к шине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+</w:t>
            </w:r>
            <w:r>
              <w:rPr/>
              <w:t xml:space="preserve"> 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включение через согласующий трансформатор) </w:t>
            </w:r>
          </w:p>
        </w:tc>
      </w:tr>
      <w:tr>
        <w:trPr>
          <w:trHeight w:val="320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МК (прямое подключение к шине)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Если плата подключается к концу шины через контакты 6–9 разъема </w:t>
      </w:r>
      <w:r>
        <w:rPr>
          <w:lang w:val="en-US"/>
        </w:rPr>
        <w:t>X</w:t>
      </w:r>
      <w:r>
        <w:rPr/>
        <w:t xml:space="preserve">1 или Х2, возможно согласование шины резистором 75 Ом, установленным на плате. Для этого в ответной части  разъема </w:t>
      </w:r>
      <w:r>
        <w:rPr>
          <w:lang w:val="en-US"/>
        </w:rPr>
        <w:t>X</w:t>
      </w:r>
      <w:r>
        <w:rPr/>
        <w:t>1 или Х2 необходимо установить перемычку между контактами 4, 5. При этом резистор 75 Ом подключается параллельно контактам 6, 9 соответствующего разъема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Контакт 3 разъема </w:t>
      </w:r>
      <w:r>
        <w:rPr>
          <w:lang w:val="en-US"/>
        </w:rPr>
        <w:t>X</w:t>
      </w:r>
      <w:r>
        <w:rPr/>
        <w:t xml:space="preserve">1 выведен на контакты 2 колодки </w:t>
      </w:r>
      <w:r>
        <w:rPr>
          <w:lang w:val="en-US"/>
        </w:rPr>
        <w:t>J</w:t>
      </w:r>
      <w:r>
        <w:rPr/>
        <w:t xml:space="preserve">2 и 1 колодки </w:t>
      </w:r>
      <w:r>
        <w:rPr>
          <w:lang w:val="en-US"/>
        </w:rPr>
        <w:t>J</w:t>
      </w:r>
      <w:r>
        <w:rPr/>
        <w:t xml:space="preserve">3.  Контакт 3 разъема </w:t>
      </w:r>
      <w:r>
        <w:rPr>
          <w:lang w:val="en-US"/>
        </w:rPr>
        <w:t>X</w:t>
      </w:r>
      <w:r>
        <w:rPr/>
        <w:t xml:space="preserve">2 выведен на контакты 2 колодки </w:t>
      </w:r>
      <w:r>
        <w:rPr>
          <w:lang w:val="en-US"/>
        </w:rPr>
        <w:t>J</w:t>
      </w:r>
      <w:r>
        <w:rPr/>
        <w:t xml:space="preserve">7 и 1 колодки </w:t>
      </w:r>
      <w:r>
        <w:rPr>
          <w:lang w:val="en-US"/>
        </w:rPr>
        <w:t>J</w:t>
      </w:r>
      <w:r>
        <w:rPr/>
        <w:t xml:space="preserve">8.  При установке перемычки между контактами 1, 2 колодки </w:t>
      </w:r>
      <w:r>
        <w:rPr>
          <w:lang w:val="en-US"/>
        </w:rPr>
        <w:t>J</w:t>
      </w:r>
      <w:r>
        <w:rPr/>
        <w:t>2 (</w:t>
      </w:r>
      <w:r>
        <w:rPr>
          <w:lang w:val="en-US"/>
        </w:rPr>
        <w:t>J</w:t>
      </w:r>
      <w:r>
        <w:rPr/>
        <w:t xml:space="preserve">7) контакт 3 разъема </w:t>
      </w:r>
      <w:r>
        <w:rPr>
          <w:lang w:val="en-US"/>
        </w:rPr>
        <w:t>X</w:t>
      </w:r>
      <w:r>
        <w:rPr/>
        <w:t>1 (</w:t>
      </w:r>
      <w:r>
        <w:rPr>
          <w:lang w:val="en-US"/>
        </w:rPr>
        <w:t>X</w:t>
      </w:r>
      <w:r>
        <w:rPr/>
        <w:t xml:space="preserve">2) соответственно, подключается к цепи "Общий" платы. </w:t>
        <w:br/>
        <w:t xml:space="preserve">  При установке перемычки между контактами 1, 2 колодки </w:t>
      </w:r>
      <w:r>
        <w:rPr>
          <w:lang w:val="en-US"/>
        </w:rPr>
        <w:t>J</w:t>
      </w:r>
      <w:r>
        <w:rPr/>
        <w:t>3 (</w:t>
      </w:r>
      <w:r>
        <w:rPr>
          <w:lang w:val="en-US"/>
        </w:rPr>
        <w:t>J</w:t>
      </w:r>
      <w:r>
        <w:rPr/>
        <w:t xml:space="preserve">8) контакт 3 разъема </w:t>
      </w:r>
      <w:r>
        <w:rPr>
          <w:lang w:val="en-US"/>
        </w:rPr>
        <w:t>X</w:t>
      </w:r>
      <w:r>
        <w:rPr/>
        <w:t>1 (</w:t>
      </w:r>
      <w:r>
        <w:rPr>
          <w:lang w:val="en-US"/>
        </w:rPr>
        <w:t>X</w:t>
      </w:r>
      <w:r>
        <w:rPr/>
        <w:t xml:space="preserve">2) соответственно, подключается к корпусу этого разъема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При поставке платы  перемычки </w:t>
      </w:r>
      <w:r>
        <w:rPr>
          <w:lang w:val="en-US"/>
        </w:rPr>
        <w:t>J</w:t>
      </w:r>
      <w:r>
        <w:rPr/>
        <w:t xml:space="preserve">2, </w:t>
      </w:r>
      <w:r>
        <w:rPr>
          <w:lang w:val="en-US"/>
        </w:rPr>
        <w:t>J</w:t>
      </w:r>
      <w:r>
        <w:rPr/>
        <w:t xml:space="preserve">3, </w:t>
      </w:r>
      <w:r>
        <w:rPr>
          <w:lang w:val="en-US"/>
        </w:rPr>
        <w:t>J</w:t>
      </w:r>
      <w:r>
        <w:rPr/>
        <w:t xml:space="preserve">7, </w:t>
      </w:r>
      <w:r>
        <w:rPr>
          <w:lang w:val="en-US"/>
        </w:rPr>
        <w:t>J</w:t>
      </w:r>
      <w:r>
        <w:rPr/>
        <w:t>8  не устанавливаются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Разъем </w:t>
      </w:r>
      <w:r>
        <w:rPr>
          <w:lang w:val="en-US"/>
        </w:rPr>
        <w:t>X</w:t>
      </w:r>
      <w:r>
        <w:rPr/>
        <w:t xml:space="preserve">4 технологический и предназначен для программирования платы. Колодки </w:t>
      </w:r>
      <w:r>
        <w:rPr>
          <w:lang w:val="en-US"/>
        </w:rPr>
        <w:t>J</w:t>
      </w:r>
      <w:r>
        <w:rPr/>
        <w:t xml:space="preserve">4, </w:t>
      </w:r>
      <w:r>
        <w:rPr>
          <w:lang w:val="en-US"/>
        </w:rPr>
        <w:t>J</w:t>
      </w:r>
      <w:r>
        <w:rPr/>
        <w:t xml:space="preserve">5 технологические. Перемычка </w:t>
      </w:r>
      <w:r>
        <w:rPr>
          <w:lang w:val="en-US"/>
        </w:rPr>
        <w:t>J</w:t>
      </w:r>
      <w:r>
        <w:rPr/>
        <w:t>5 должна быть установлена.</w:t>
      </w:r>
    </w:p>
    <w:p>
      <w:pPr>
        <w:pStyle w:val="Normal"/>
        <w:ind w:firstLine="28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8085</wp:posOffset>
                </wp:positionH>
                <wp:positionV relativeFrom="paragraph">
                  <wp:posOffset>183515</wp:posOffset>
                </wp:positionV>
                <wp:extent cx="3465195" cy="894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19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545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Таблица 2.             Цоколевка разъем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3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0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2,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0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30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3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+27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/>
                                    <w:t xml:space="preserve">3,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3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1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 xml:space="preserve">2,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7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85pt;height:70.45pt;mso-wrap-distance-left:9pt;mso-wrap-distance-right:9pt;mso-wrap-distance-top:0pt;mso-wrap-distance-bottom:0pt;margin-top:14.45pt;mso-position-vertical-relative:text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54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  <w:gridCol w:w="992"/>
                      </w:tblGrid>
                      <w:tr>
                        <w:trPr/>
                        <w:tc>
                          <w:tcPr>
                            <w:tcW w:w="5457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Таблица 2.             Цоколевка разъема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3                      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0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1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2,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0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1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2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30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31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27 В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  <w:r>
                              <w:rPr/>
                              <w:t xml:space="preserve">3,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3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1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 xml:space="preserve">2, </w:t>
                            </w:r>
                            <w:r>
                              <w:rPr>
                                <w:lang w:val="en-US"/>
                              </w:rPr>
                              <w:t>C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7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/>
        <w:t>Цепи  "Общий" платы и  "–27В"  гальванически развязаны.</w:t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</w:r>
    </w:p>
    <w:tbl>
      <w:tblPr>
        <w:tblW w:w="7904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  <w:gridCol w:w="756"/>
        <w:gridCol w:w="756"/>
        <w:gridCol w:w="756"/>
      </w:tblGrid>
      <w:tr>
        <w:trPr>
          <w:trHeight w:val="331" w:hRule="atLeast"/>
        </w:trPr>
        <w:tc>
          <w:tcPr>
            <w:tcW w:w="790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Таблица 3.             Основные электрические параметры </w:t>
            </w:r>
            <w:r>
              <w:rPr>
                <w:lang w:val="en-US"/>
              </w:rPr>
              <w:t>RT</w:t>
            </w:r>
            <w:r>
              <w:rPr/>
              <w:t>-3</w:t>
            </w:r>
            <w:r>
              <w:rPr>
                <w:lang w:val="en-US"/>
              </w:rPr>
              <w:t>U</w:t>
            </w:r>
            <w:r>
              <w:rPr/>
              <w:t>-27</w:t>
            </w:r>
          </w:p>
        </w:tc>
      </w:tr>
      <w:tr>
        <w:trPr>
          <w:trHeight w:val="331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пряжения питания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к потребления при номинальном напряжении питания  27 В,   м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режим ожидания (приема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передача 1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передача 50% времени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52"/>
              <w:rPr/>
            </w:pPr>
            <w:r>
              <w:rPr/>
              <w:t>передача 95% времени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/>
              <w:t>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 / среза выходного сигнала,   н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ин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лейфе, 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8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/>
        <w:t xml:space="preserve">)  минимальное дифференциальное напряжение (размах сигнал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) в магистральной шине на входе платы </w:t>
      </w:r>
      <w:r>
        <w:rPr>
          <w:color w:val="000000"/>
          <w:lang w:val="en-US"/>
        </w:rPr>
        <w:t>RT</w:t>
      </w:r>
      <w:r>
        <w:rPr>
          <w:color w:val="000000"/>
        </w:rPr>
        <w:t>-3</w:t>
      </w:r>
      <w:r>
        <w:rPr>
          <w:color w:val="000000"/>
          <w:lang w:val="en-US"/>
        </w:rPr>
        <w:t>U</w:t>
      </w:r>
      <w:r>
        <w:rPr>
          <w:color w:val="000000"/>
        </w:rPr>
        <w:t>-27</w:t>
      </w:r>
      <w:r>
        <w:rPr/>
        <w:t xml:space="preserve">  при котором производится ретрансляция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rFonts w:cs="Arial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628640" cy="35210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8600" cy="3521160"/>
                          <a:chOff x="0" y="0"/>
                          <a:chExt cx="5628600" cy="352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28600" cy="352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73560" y="1725840"/>
                            <a:ext cx="2019240" cy="1152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8200" y="1906920"/>
                            <a:ext cx="13334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21578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48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8040" y="21938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548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912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21938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1938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8400" y="26251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6251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30256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52760" y="25164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66800" y="2218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2434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6800" y="2542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6440" y="2542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2649240"/>
                            <a:ext cx="297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120" y="25894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112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548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12148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1578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56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2200" y="255348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25894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056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312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560" y="24822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4822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2651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3480" y="248220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8200" y="23734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1520" y="218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397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024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88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9480" y="20854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9480" y="21578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9480" y="25894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2157840"/>
                            <a:ext cx="1789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2651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0560" y="248220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8920" y="2589480"/>
                            <a:ext cx="17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48220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840" y="21938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1120" y="1803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680" y="21456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07320" y="2145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286560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9080" y="29012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0560" y="290124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0" y="214560"/>
                            <a:ext cx="4320" cy="2678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8040" y="214560"/>
                            <a:ext cx="720" cy="2683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21938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2400" y="26251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7160" y="21729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4800" y="26028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8040" y="40680"/>
                            <a:ext cx="291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340200"/>
                            <a:ext cx="558000" cy="12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=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315324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6920" y="1365840"/>
                            <a:ext cx="57456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560" y="1236960"/>
                            <a:ext cx="8312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160" y="1311840"/>
                            <a:ext cx="5785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179820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17766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0" y="17766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1120" y="22644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43900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9520" y="22651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8760" y="20142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5480" y="1869480"/>
                            <a:ext cx="6872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1160" y="1959480"/>
                            <a:ext cx="547200" cy="23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05480" y="1043280"/>
                            <a:ext cx="358920" cy="862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814680"/>
                            <a:ext cx="98856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3960" y="918720"/>
                            <a:ext cx="821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оеди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17480" y="1653480"/>
                            <a:ext cx="226800" cy="4906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0" y="1487880"/>
                            <a:ext cx="9244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6200" y="1551240"/>
                            <a:ext cx="6710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6560" y="178560"/>
                            <a:ext cx="19184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318400"/>
                            <a:ext cx="69084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856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1578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2651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3734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48220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48220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2651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3280" y="24822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564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020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23734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7680" y="218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397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73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935000"/>
                            <a:ext cx="286560" cy="9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85640" y="21578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5640" y="25894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5680" y="2968560"/>
                            <a:ext cx="291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212148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255348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328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800" y="2047320"/>
                            <a:ext cx="2084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/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640" y="2157840"/>
                            <a:ext cx="539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0000" y="2265840"/>
                            <a:ext cx="3225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440" y="2482200"/>
                            <a:ext cx="33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589480"/>
                            <a:ext cx="25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219240"/>
                            <a:ext cx="720" cy="2873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640" y="211320"/>
                            <a:ext cx="1800" cy="2881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305676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309240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309240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1778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211320"/>
                            <a:ext cx="730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640" y="211320"/>
                            <a:ext cx="71280" cy="1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56680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480" y="32400"/>
                            <a:ext cx="2916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600" y="213660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3320" y="1769040"/>
                            <a:ext cx="84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плата RT–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–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9480" y="72324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120" y="528840"/>
                            <a:ext cx="6069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440" y="605880"/>
                            <a:ext cx="448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5480" y="554400"/>
                            <a:ext cx="112824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416520"/>
                            <a:ext cx="646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0080" y="5004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4800" y="1944360"/>
                            <a:ext cx="28080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2612880"/>
                            <a:ext cx="208440" cy="11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1/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4920" y="2164680"/>
                            <a:ext cx="2084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 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600" y="2378880"/>
                            <a:ext cx="207720" cy="10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X2/ 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880" y="197244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440" y="24033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156456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+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6760" y="1564560"/>
                            <a:ext cx="2278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– M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440" y="3289320"/>
                            <a:ext cx="255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 2  Пример включения платы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960" y="2002680"/>
                            <a:ext cx="123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26366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800" y="262620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4720" y="201096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7200" y="20516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7280" y="266688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3.2pt;height:277.25pt" coordorigin="0,0" coordsize="8864,5545">
                <v:rect id="shape_0" stroked="f" o:allowincell="f" style="position:absolute;left:0;top:0;width:8863;height:55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061;top:2718;width:3179;height:1814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6517;top:3003;width:2099;height:1932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7649;top:339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6,3455" to="7987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6,3455" to="7647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194,3455" to="7194,413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253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253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253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253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054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054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054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054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336,3455" to="7535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3455" to="7052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336,4134" to="7535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4134" to="7052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3626" to="7052,362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55,3963" to="7052,396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77;top:349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383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7;top:400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3;top:400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0;top:4172;width:46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649;top:407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876,4134" to="7987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536,4134" to="7647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909;top:3341;width:224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134,3398" to="4248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3398" to="3907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909;top:4021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134,4078" to="4248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4078" to="3907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454,3398" to="3454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0,0l26,5l50,17l69,36l81,60l84,86l81,110l69,134l50,154l26,165l0,170e" stroked="t" o:allowincell="f" style="position:absolute;left:3314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5l50,17l69,36l81,58l84,84l81,111l69,134l50,154l26,166l0,170e" stroked="t" o:allowincell="f" style="position:absolute;left:3314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0l26,5l50,17l69,34l81,58l84,84l81,111l69,135l50,154l26,166l0,171e" stroked="t" o:allowincell="f" style="position:absolute;left:3314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2l50,14l69,33l81,57l84,83l81,110l69,134l50,153l26,165l0,170e" stroked="t" o:allowincell="f" style="position:absolute;left:3314;top:3909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3l14,134l2,110l0,83l2,57l14,33l33,14l57,2l84,0e" stroked="t" o:allowincell="f" style="position:absolute;left:3513;top:3909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84,171l57,166l33,154l14,135l2,111l0,84l2,58l14,34l33,17l57,5l84,0e" stroked="t" o:allowincell="f" style="position:absolute;left:3513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6l33,154l14,134l2,111l0,84l2,58l14,36l33,17l57,5l84,0e" stroked="t" o:allowincell="f" style="position:absolute;left:3513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4l14,134l2,110l0,86l2,60l14,36l33,17l57,5l84,0e" stroked="t" o:allowincell="f" style="position:absolute;left:3513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115,3398" to="3312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3398" to="3795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15,4078" to="3312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4078" to="3795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3567" to="3795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96,3909" to="3795,390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15,3738" to="3115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030,3850" to="3199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15,3738" to="3312,37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703;top:34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77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3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6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377;top:3284;width:566;height:90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2944,3398" to="3113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944,4078" to="3113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250,3398" to="4531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3567" to="4360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96,3909" to="4360,390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250,4078" to="4531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2492,225" path="m0,0l2266,0l2266,112l2266,112l2266,225l2492,225e" stroked="t" o:allowincell="f" style="position:absolute;left:4362;top:3909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362;top:3455;width:2491;height:11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159;top:284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84,338" to="8496,3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3,338" to="8157,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164;top:4513;width:226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392,4569" to="8503,456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8,4569" to="8162,456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98,338" to="8504,45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4,338" to="8044,456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988,3455" to="8042,345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7988,4134" to="8497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011;top:3422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464;top:4099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8044;top:64;width:458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5;top:536;width:878;height:2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=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;top:4966;width:45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2,2151" to="1356,2831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848;top:1948;width:1308;height:407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052;top:2066;width:910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2832" to="678,283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226;top:2798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612;top:2798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175,3566" to="6175,3906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141;top:3841;width:67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141;top:3567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494,3172" to="6174,373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4985;top:2944;width:1081;height:452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120;top:3086;width:861;height:3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3,1643" to="7817,3001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374;top:1283;width:1556;height:64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526;top:1447;width:129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оеди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99,2604" to="7155,337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6021;top:2343;width:1455;height:539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262;top:2443;width:1056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7;top:281;width:3020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3651;width:1087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40,3398" to="1840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7,170" path="m87,0l60,5l36,17l17,36l5,60l0,86l5,110l17,134l36,154l60,165l87,170e" stroked="t" o:allowincell="f" style="position:absolute;left:1896;top:3398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5l36,17l17,36l5,58l0,84l5,111l17,134l36,154l60,166l87,170e" stroked="t" o:allowincell="f" style="position:absolute;left:1896;top:3567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1" path="m87,0l60,5l36,17l17,34l5,58l0,84l5,111l17,135l36,154l60,166l87,171e" stroked="t" o:allowincell="f" style="position:absolute;left:1896;top:3738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2l36,14l17,33l5,57l0,83l5,110l17,134l36,153l60,165l87,170e" stroked="t" o:allowincell="f" style="position:absolute;left:1896;top:3909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7,134l79,110l84,83l79,57l67,33l50,14l26,2l0,0e" stroked="t" o:allowincell="f" style="position:absolute;left:1700;top:3909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171l26,166l50,154l67,135l79,111l84,84l79,58l67,34l50,17l26,5l0,0e" stroked="t" o:allowincell="f" style="position:absolute;left:1700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6l50,154l67,134l79,111l84,84l79,58l67,36l50,17l26,5l0,0e" stroked="t" o:allowincell="f" style="position:absolute;left:1700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4l67,134l79,110l84,86l79,60l67,36l50,17l26,5l0,0e" stroked="t" o:allowincell="f" style="position:absolute;left:1700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1982,3398" to="2181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3398" to="1698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982,4078" to="2181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4078" to="1698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3567" to="1698,356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501,3909" to="1698,390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82,3738" to="2182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95,3850" to="2264,385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982,3738" to="2181,37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524;top:34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77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4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1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0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4;top:3047;width:450;height:1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2,3398" to="2375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82,4078" to="2375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8072;top:4675;width:458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188;top:3341;width:226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416,3398" to="1527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76,3398" to="1187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188;top:4021;width:226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416,4078" to="1527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076,4078" to="1187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740;top:3224;width:327;height:1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/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,3398" to="1074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992,3568" to="1499,3568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980,3909" to="1499,390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79,4078" to="1074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6,345" to="226,486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80,333" to="682,4869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39;top:4814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4,4870" to="678,487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6,4870" to="337,487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39;top:280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64,333" to="678,3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6,333" to="337,3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644;top:4042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37;top:51;width:458;height:1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190;top:3365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005;top:2786;width:1324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плата RT–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–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3,1139" to="1787,1472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1668;top:833;width:955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859;top:954;width:706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4,873" to="8320,107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5640;top:656;width:1018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827;top:788;width:61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20;top:3062;width:441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;top:4115;width:327;height:1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1/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3409;width:327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0;top:3746;width:326;height:1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X2/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104;top:3106;width:3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;top:3785;width:35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70;top:2464;width:35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+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57;top:2464;width:35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– M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043;top:5180;width:4019;height:2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 2  Пример включения платы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5;top:3154;width:193;height: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6;top:4152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9;top:4136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3;top:3167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5;top:3231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1;top:4200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spacing w:lineRule="auto" w:line="360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532193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2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851"/>
        <w:rPr/>
      </w:pPr>
      <w:r>
        <w:rPr/>
        <w:t>Рис.3  Пример ретрансляции сигнала, прошедшего 300 метров кабеля КВСФ-75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type w:val="nextPage"/>
      <w:pgSz w:w="11906" w:h="16838"/>
      <w:pgMar w:left="1134" w:right="850" w:gutter="0" w:header="425" w:top="110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85060021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809180959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</w:t>
    </w:r>
    <w:r>
      <w:rPr>
        <w:color w:val="808080"/>
        <w:sz w:val="16"/>
        <w:lang w:val="en-US"/>
      </w:rPr>
      <w:t>128</w:t>
    </w:r>
    <w:r>
      <w:rPr>
        <w:color w:val="808080"/>
        <w:sz w:val="16"/>
      </w:rPr>
      <w:t>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22:00Z</dcterms:created>
  <dc:creator>Boch</dc:creator>
  <dc:description/>
  <cp:keywords/>
  <dc:language>en-US</dc:language>
  <cp:lastModifiedBy>Admin</cp:lastModifiedBy>
  <cp:lastPrinted>2007-11-23T10:59:00Z</cp:lastPrinted>
  <dcterms:modified xsi:type="dcterms:W3CDTF">2016-11-10T12:39:00Z</dcterms:modified>
  <cp:revision>41</cp:revision>
  <dc:subject/>
  <dc:title>Плата   RT- 3U</dc:title>
</cp:coreProperties>
</file>