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Times New Roman" w:ascii="Times New Roman" w:hAnsi="Times New Roman"/>
          <w:sz w:val="32"/>
        </w:rPr>
        <w:t xml:space="preserve">Электронная компания  “ЭЛКУС”                                </w:t>
      </w:r>
      <w:r>
        <w:rPr>
          <w:rFonts w:cs="Times New Roman" w:ascii="Times New Roman" w:hAnsi="Times New Roman"/>
          <w:b/>
          <w:sz w:val="32"/>
        </w:rPr>
        <w:t>МРК-10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99840</wp:posOffset>
                </wp:positionH>
                <wp:positionV relativeFrom="paragraph">
                  <wp:posOffset>100965</wp:posOffset>
                </wp:positionV>
                <wp:extent cx="3256915" cy="510540"/>
                <wp:effectExtent l="0" t="0" r="38100" b="3810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80808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одуль разовых команд     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PК-104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259.45pt;height:43.2pt;mso-wrap-distance-left:7.05pt;mso-wrap-distance-right:7.05pt;mso-wrap-distance-top:0pt;mso-wrap-distance-bottom:0pt;margin-top:7.95pt;mso-position-vertical-relative:text;margin-left:299.2pt;mso-position-horizontal-relative:page">
                <v:shadow on="t" color="#000000" offset="3pt,3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одуль разовых команд     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PК-10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485130</wp:posOffset>
                </wp:positionH>
                <wp:positionV relativeFrom="paragraph">
                  <wp:posOffset>330200</wp:posOffset>
                </wp:positionV>
                <wp:extent cx="1718945" cy="14173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13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тандартная 16-ти разрядная плата в конструктиве PC-104 с размерами 90 мм х 95 м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130" w:leader="none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Возможность подключения  до 32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I/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5pt;height:111.6pt;mso-wrap-distance-left:7.05pt;mso-wrap-distance-right:7.05pt;mso-wrap-distance-top:0pt;mso-wrap-distance-bottom:0pt;margin-top:26pt;mso-position-vertical-relative:text;margin-left:4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130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тандартная 16-ти разрядная плата в конструктиве PC-104 с размерами 90 мм х 95 м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130" w:leader="none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Возможность подключения  до 32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  <w:t>I/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19505</wp:posOffset>
                </wp:positionH>
                <wp:positionV relativeFrom="paragraph">
                  <wp:posOffset>292735</wp:posOffset>
                </wp:positionV>
                <wp:extent cx="4156075" cy="11074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одуль разовых команд МРК-104 предназначен для подключения различных исполнительных устройств (индикаторов, датчиков и другого оборудования) по каналам вводо-вывода к ЭВМ в конструктиве PC-104. Для подключения внешних устройств модуль МРК-104 имеет 32 входа и 32 выхода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25pt;height:87.2pt;mso-wrap-distance-left:7.05pt;mso-wrap-distance-right:7.05pt;mso-wrap-distance-top:0pt;mso-wrap-distance-bottom:0pt;margin-top:23.05pt;mso-position-vertical-relative:text;margin-left: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28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Модуль разовых команд МРК-104 предназначен для подключения различных исполнительных устройств (индикаторов, датчиков и другого оборудования) по каналам вводо-вывода к ЭВМ в конструктиве PC-104. Для подключения внешних устройств модуль МРК-104 имеет 32 входа и 32 выхода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703"/>
          <w:tab w:val="clear" w:pos="94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труктура и характеристики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703"/>
          <w:tab w:val="clear" w:pos="9406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исунке 1 представлена структурная схема модуля.</w:t>
      </w:r>
    </w:p>
    <w:p>
      <w:pPr>
        <w:pStyle w:val="Footer"/>
        <w:tabs>
          <w:tab w:val="clear" w:pos="4703"/>
          <w:tab w:val="clear" w:pos="9406"/>
        </w:tabs>
        <w:ind w:firstLine="851"/>
        <w:jc w:val="both"/>
        <w:rPr/>
      </w:pPr>
      <w:r>
        <w:object w:dxaOrig="8698" w:dyaOrig="4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34.45pt;width:403.2pt;height:225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86532983" r:id="rId2"/>
        </w:object>
      </w:r>
      <w:r>
        <w:rPr>
          <w:rFonts w:cs="Times New Roman" w:ascii="Times New Roman" w:hAnsi="Times New Roman"/>
        </w:rPr>
        <w:t>Модуль состоит их контроллера протокола приема и передачи разовых команд, реализованного на ПЛИСС ХС95108. Контроллер протокола осуществляет обслуживание до 32-х входных и 32-х выходных разовых команд, принимаемых или передаваемых через устройства приема (выдачи).</w:t>
      </w:r>
    </w:p>
    <w:p>
      <w:pPr>
        <w:pStyle w:val="Footer"/>
        <w:tabs>
          <w:tab w:val="clear" w:pos="4703"/>
          <w:tab w:val="clear" w:pos="9406"/>
        </w:tabs>
        <w:ind w:firstLine="851"/>
        <w:jc w:val="both"/>
        <w:rPr/>
      </w:pPr>
      <w:r>
        <w:rPr>
          <w:rFonts w:cs="Times New Roman" w:ascii="Times New Roman" w:hAnsi="Times New Roman"/>
        </w:rPr>
        <w:t>Для входных и выходных команд предусмотрены соответственно соединители Х3 и Х4.</w:t>
      </w:r>
    </w:p>
    <w:p>
      <w:pPr>
        <w:pStyle w:val="Footer"/>
        <w:tabs>
          <w:tab w:val="clear" w:pos="4703"/>
          <w:tab w:val="clear" w:pos="94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703"/>
          <w:tab w:val="clear" w:pos="94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Рисунок 1. Структурная схема модуля.</w:t>
      </w:r>
    </w:p>
    <w:p>
      <w:pPr>
        <w:pStyle w:val="Footer"/>
        <w:tabs>
          <w:tab w:val="clear" w:pos="4703"/>
          <w:tab w:val="clear" w:pos="94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703"/>
          <w:tab w:val="clear" w:pos="9406"/>
        </w:tabs>
        <w:ind w:firstLine="851"/>
        <w:rPr/>
      </w:pPr>
      <w:r>
        <w:rPr>
          <w:rFonts w:cs="Times New Roman" w:ascii="Times New Roman" w:hAnsi="Times New Roman"/>
        </w:rPr>
        <w:t xml:space="preserve">На печатной плате предусмотрена установка джамперов, с помощью которых осуществляется коммутация базового адреса обращения к модулю со стороны шины </w:t>
      </w:r>
      <w:r>
        <w:rPr>
          <w:rFonts w:cs="Times New Roman" w:ascii="Times New Roman" w:hAnsi="Times New Roman"/>
          <w:lang w:val="en-US"/>
        </w:rPr>
        <w:t>ISA</w:t>
      </w:r>
      <w:r>
        <w:rPr>
          <w:rFonts w:cs="Times New Roman" w:ascii="Times New Roman" w:hAnsi="Times New Roman"/>
        </w:rPr>
        <w:t>.</w:t>
      </w:r>
    </w:p>
    <w:p>
      <w:pPr>
        <w:pStyle w:val="Footer"/>
        <w:tabs>
          <w:tab w:val="clear" w:pos="4703"/>
          <w:tab w:val="clear" w:pos="94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703"/>
          <w:tab w:val="clear" w:pos="94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технические характеристики указаны в таблице 1.</w:t>
      </w:r>
    </w:p>
    <w:p>
      <w:pPr>
        <w:pStyle w:val="Normal"/>
        <w:ind w:left="113" w:right="113" w:firstLine="1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5"/>
        <w:ind w:left="113" w:right="113" w:firstLine="113"/>
        <w:rPr/>
      </w:pPr>
      <w:r>
        <w:rPr/>
        <w:t>Таблица 1</w:t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21"/>
        <w:gridCol w:w="329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араметр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и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 пита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5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ходные каскады: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логического нуля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логической единицы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ходные каскады: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, макс.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выходная, макс.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5*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9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- рассчитывается по току нагрузки и напряжению</w:t>
            </w:r>
          </w:p>
        </w:tc>
      </w:tr>
    </w:tbl>
    <w:p>
      <w:pPr>
        <w:pStyle w:val="Normal"/>
        <w:ind w:left="113" w:right="113" w:firstLine="1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ходные сигналы выведены на разъем X3 и приведены в таблице 2.</w:t>
      </w:r>
    </w:p>
    <w:p>
      <w:pPr>
        <w:pStyle w:val="Style12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2  Сигналы на разъеме X3</w:t>
      </w:r>
    </w:p>
    <w:tbl>
      <w:tblPr>
        <w:tblW w:w="8930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417"/>
        <w:gridCol w:w="1701"/>
        <w:gridCol w:w="1276"/>
        <w:gridCol w:w="1559"/>
      </w:tblGrid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мер 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>конта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значение цеп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мер 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>конта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значение цеп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мер 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>конта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значение цеп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3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5V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>IN 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5V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5V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ND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ND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ND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ND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ND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ND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1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1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1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1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1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113" w:right="113" w:firstLine="1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ind w:left="57" w:right="57" w:firstLine="510"/>
        <w:rPr/>
      </w:pPr>
      <w:r>
        <w:object w:dxaOrig="11263" w:dyaOrig="55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4.65pt;margin-top:47.65pt;width:360pt;height:165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358114" r:id="rId4"/>
        </w:object>
      </w:r>
      <w:r>
        <w:rPr/>
        <w:t>Выходные цепи представляют собой МОП-ключи с открытым стоком и токоограничивающим резистором (27 Ом). Схемы входного и выходного каскадов приведены на рисунке 2.</w:t>
      </w:r>
    </w:p>
    <w:p>
      <w:pPr>
        <w:pStyle w:val="Style12"/>
        <w:ind w:left="57" w:right="57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left="57" w:right="57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унок 2  Схемы входного и выходного каскадов</w:t>
      </w:r>
    </w:p>
    <w:p>
      <w:pPr>
        <w:pStyle w:val="Style12"/>
        <w:ind w:left="57" w:right="57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ходные сигналы выведены на разъем X4 и приведены в таблице 3.</w:t>
      </w:r>
    </w:p>
    <w:p>
      <w:pPr>
        <w:pStyle w:val="Style12"/>
        <w:ind w:left="57" w:right="57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3  Сигналы на разъеме X4</w:t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276"/>
        <w:gridCol w:w="1984"/>
        <w:gridCol w:w="1276"/>
        <w:gridCol w:w="1843"/>
      </w:tblGrid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мер 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>конта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значение цеп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мер 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>контак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значение цеп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мер 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>конта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значение цепи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3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5V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5V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5V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ND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ND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ND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ND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ND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ND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1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UT 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13" w:right="113" w:firstLine="1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ind w:left="113" w:right="113" w:firstLine="1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струкция и особенности работы </w:t>
      </w:r>
    </w:p>
    <w:p>
      <w:pPr>
        <w:pStyle w:val="Normal"/>
        <w:ind w:firstLine="28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ind w:firstLine="851"/>
        <w:jc w:val="both"/>
        <w:rPr/>
      </w:pPr>
      <w:r>
        <w:object w:dxaOrig="4695" w:dyaOrig="41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8.5pt;margin-top:39.95pt;width:234.75pt;height:207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816416" r:id="rId6"/>
        </w:object>
      </w:r>
      <w:r>
        <w:rPr>
          <w:rFonts w:cs="Times New Roman" w:ascii="Times New Roman" w:hAnsi="Times New Roman"/>
          <w:sz w:val="24"/>
        </w:rPr>
        <w:t>Модуль выполнен в виде платы в конструктиве ЭВМ PC-104. Внешний вид платы представлен на рисунке 3.</w:t>
      </w:r>
    </w:p>
    <w:p>
      <w:pPr>
        <w:pStyle w:val="Style12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13" w:right="113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исунок 3  Внешний вид платы модуля МРК-104 со стороны установки джамперов</w:t>
      </w:r>
    </w:p>
    <w:p>
      <w:pPr>
        <w:pStyle w:val="Normal"/>
        <w:ind w:left="113" w:right="113" w:firstLine="73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" w:right="113" w:firstLine="738"/>
        <w:rPr/>
      </w:pPr>
      <w:r>
        <w:rPr>
          <w:rFonts w:cs="Times New Roman" w:ascii="Times New Roman" w:hAnsi="Times New Roman"/>
        </w:rPr>
        <w:t>Перед установкой модуля МРК-104 в ЭВМ необходимо с помощью джамперов-перемычек (см. рисунок 3) установить зону используемых им адресов.</w:t>
      </w:r>
    </w:p>
    <w:p>
      <w:pPr>
        <w:pStyle w:val="Normal"/>
        <w:ind w:left="113" w:right="113" w:firstLine="7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ind w:left="113" w:right="113" w:firstLine="1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становка адреса модуля 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2"/>
        <w:jc w:val="left"/>
        <w:rPr/>
      </w:pPr>
      <w:r>
        <w:rPr/>
        <w:t>В области устройств ввода/вывода ЭВМ для модуля должно быть выделено 4 адреса. Общая структура адресов устройств модуля МРК-104 представлена в таблице 4.</w:t>
      </w:r>
    </w:p>
    <w:p>
      <w:pPr>
        <w:pStyle w:val="2"/>
        <w:rPr/>
      </w:pPr>
      <w:r>
        <w:rPr/>
        <w:t>Базовый адрес определяет зону адресов, в которой осуществляется работа модуля.</w:t>
      </w:r>
    </w:p>
    <w:p>
      <w:pPr>
        <w:pStyle w:val="2"/>
        <w:rPr/>
      </w:pPr>
      <w:r>
        <w:rPr/>
      </w:r>
    </w:p>
    <w:p>
      <w:pPr>
        <w:pStyle w:val="Style12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4 Структура адресов модуля МРК-10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8"/>
        <w:gridCol w:w="709"/>
        <w:gridCol w:w="709"/>
        <w:gridCol w:w="709"/>
        <w:gridCol w:w="708"/>
        <w:gridCol w:w="709"/>
        <w:gridCol w:w="709"/>
        <w:gridCol w:w="709"/>
        <w:gridCol w:w="901"/>
        <w:gridCol w:w="9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I/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значение 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зовый адрес – адрес зоны, устанавливаемый </w:t>
            </w:r>
          </w:p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жамперами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няемая часть</w:t>
            </w:r>
          </w:p>
        </w:tc>
      </w:tr>
    </w:tbl>
    <w:p>
      <w:pPr>
        <w:pStyle w:val="Style12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е перемычек зоны адресов позволяет менять зону адресации устройств модуля МРК-104, что бывает необходимо при установке в ЭВМ двух и более таких модулей или других устройств сопряжения с внешними устройствами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Используемые зоны адресации устройств модуля в зависимости от перемычек представлены в таблице 5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блица 5 Зоны адресации устройств модуля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709"/>
        <w:gridCol w:w="708"/>
        <w:gridCol w:w="709"/>
        <w:gridCol w:w="709"/>
        <w:gridCol w:w="709"/>
        <w:gridCol w:w="708"/>
        <w:gridCol w:w="851"/>
        <w:gridCol w:w="109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она адресов ввода/вывода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ка перемычек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JP1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h - 003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4h - 007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h - 00B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Ch - 010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 .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FCh - 3FF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4"/>
        </w:rPr>
        <w:t>Разряды адреса, устанавливаемые перемычками, принимают свои значения как показано в таблице 6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6 Установка перемычек, определяющих зону адрес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567"/>
        <w:gridCol w:w="567"/>
        <w:gridCol w:w="567"/>
        <w:gridCol w:w="567"/>
        <w:gridCol w:w="567"/>
        <w:gridCol w:w="567"/>
        <w:gridCol w:w="567"/>
        <w:gridCol w:w="396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а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>коммутируемых джамперов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а джампер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P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>Значению "0" в таблице 5 соответствует перемычка, установленная в положение 1 - 2,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>значению "1" – перемычка, установленная в положение 2 - 3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ind w:left="113" w:right="113" w:firstLine="1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ресуемые регистры 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Внутренние устройства модуля разовых команд доступны в выбранной зоне адресов (см. таблицу 4) внешних устройств (портов ввода/вывода) путем выполнения двухбайтовых (чтение/запись 16-ти битного слова) операций ввода/вывода </w:t>
      </w:r>
      <w:r>
        <w:rPr>
          <w:rFonts w:cs="Times New Roman" w:ascii="Times New Roman" w:hAnsi="Times New Roman"/>
          <w:sz w:val="24"/>
          <w:lang w:val="en-US"/>
        </w:rPr>
        <w:t>IN</w:t>
      </w:r>
      <w:r>
        <w:rPr>
          <w:rFonts w:cs="Times New Roman" w:ascii="Times New Roman" w:hAnsi="Times New Roman"/>
          <w:sz w:val="24"/>
        </w:rPr>
        <w:t xml:space="preserve"> и OUT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Внимание </w:t>
      </w:r>
      <w:r>
        <w:rPr>
          <w:rFonts w:cs="Times New Roman" w:ascii="Times New Roman" w:hAnsi="Times New Roman"/>
          <w:sz w:val="24"/>
        </w:rPr>
        <w:t>Применение байтовых операций не допускается, т. к. младший бит адреса не воспринимается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Для сохранения мнемоники один и тот же адрес порта используется для доступа к  различным  регистрам модуля в прикладном программном обеспечении (ПО). Адреса портов и функции регистров модуля при выполнении команд ввода/вывода приведены в таблице 7.</w:t>
      </w:r>
    </w:p>
    <w:p>
      <w:pPr>
        <w:pStyle w:val="Style12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указанных адресах Х - изменяемая перемычками часть адреса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Запись логического 0 в разряд регистра-защёлки выходов приводит к «запиранию» выходного ключа, а запись логической 1 - к его «отпиранию», что делает возможным протекание тока через соответствующий входной контакт на "землю"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азряды регистров состояния входов отражают уровни соответствующих входных сигналов следующим образом: лог. 0 соответствует высокий уровень сигнала, а лог. 1 - низкий.</w:t>
      </w:r>
    </w:p>
    <w:p>
      <w:pPr>
        <w:pStyle w:val="Style12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7. Адреса устройств модуля МРК-104</w:t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426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</w:t>
            </w:r>
          </w:p>
        </w:tc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ройство модул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записи (OUT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>при чтении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-ти битный регистр-защёлка выходов OUT 0 - OUT 1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6-ти битный регистр состояния входо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</w:rPr>
              <w:t xml:space="preserve"> 0 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</w:rPr>
              <w:t xml:space="preserve"> 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-ти битный регистр-защёлка выходов OUT 16 - OUT 3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6-ти битный регистр состояния входо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</w:rPr>
              <w:t xml:space="preserve"> 16 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</w:rPr>
              <w:t xml:space="preserve"> 31</w:t>
            </w:r>
          </w:p>
        </w:tc>
      </w:tr>
    </w:tbl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оответствие формата регистров модуля разовых команд сигналам на его разъёмах показано в таблице 8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указанных адресах Х - изменяемая перемычками часть адреса. В колонках таблицы "Номер входа/выхода" указаны соответствующие цифровые части обозначения входа/выхода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8  Формат регистров модуля разовых команд.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312"/>
        <w:gridCol w:w="2410"/>
        <w:gridCol w:w="2268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я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омер вход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Номер выхода OUT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Маркировка  при  заказе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ное обозначение изделия при заказе или в документации на другое изделие:</w:t>
      </w:r>
    </w:p>
    <w:p>
      <w:pPr>
        <w:pStyle w:val="TextBodyIndent"/>
        <w:rPr/>
      </w:pPr>
      <w:r>
        <w:rPr/>
        <w:t>«Модуль МРК-104-А ГФКП.467100.092», где А – внешние воздействующие факторы и вид приемки изделия в соответствии с таблицей 9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9</w:t>
      </w:r>
    </w:p>
    <w:tbl>
      <w:tblPr>
        <w:tblW w:w="9853" w:type="dxa"/>
        <w:jc w:val="left"/>
        <w:tblInd w:w="-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3"/>
        <w:gridCol w:w="3866"/>
        <w:gridCol w:w="724"/>
        <w:gridCol w:w="796"/>
        <w:gridCol w:w="1134"/>
      </w:tblGrid>
      <w:tr>
        <w:trPr/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41"/>
              <w:rPr/>
            </w:pPr>
            <w:r>
              <w:rPr>
                <w:rFonts w:cs="Times New Roman" w:ascii="Times New Roman" w:hAnsi="Times New Roman"/>
              </w:rPr>
              <w:t xml:space="preserve">Внешний воздействующий </w:t>
            </w:r>
          </w:p>
        </w:tc>
        <w:tc>
          <w:tcPr>
            <w:tcW w:w="3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"/>
              <w:rPr/>
            </w:pPr>
            <w:r>
              <w:rPr>
                <w:rFonts w:cs="Times New Roman" w:ascii="Times New Roman" w:hAnsi="Times New Roman"/>
              </w:rPr>
              <w:t xml:space="preserve">Значение </w:t>
            </w:r>
            <w:r>
              <w:rPr>
                <w:rFonts w:cs="Times New Roman" w:ascii="Times New Roman" w:hAnsi="Times New Roman"/>
                <w:lang w:val="en-US"/>
              </w:rPr>
              <w:t>FF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</w:t>
            </w:r>
          </w:p>
        </w:tc>
      </w:tr>
      <w:tr>
        <w:trPr/>
        <w:tc>
          <w:tcPr>
            <w:tcW w:w="3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ор</w:t>
            </w:r>
          </w:p>
        </w:tc>
        <w:tc>
          <w:tcPr>
            <w:tcW w:w="3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5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, М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ние</w:t>
            </w:r>
          </w:p>
        </w:tc>
      </w:tr>
      <w:tr>
        <w:trPr/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вышенная температура среды 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"/>
              <w:rPr/>
            </w:pPr>
            <w:r>
              <w:rPr>
                <w:rFonts w:cs="Times New Roman" w:ascii="Times New Roman" w:hAnsi="Times New Roman"/>
              </w:rPr>
              <w:t xml:space="preserve">Предельная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ind w:firstLine="29"/>
              <w:rPr/>
            </w:pPr>
            <w:r>
              <w:rPr>
                <w:rFonts w:cs="Times New Roman" w:ascii="Times New Roman" w:hAnsi="Times New Roman"/>
              </w:rPr>
              <w:t xml:space="preserve">Рабочая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0</w:t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5</w:t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.Пониженная температура среды 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"/>
              <w:rPr/>
            </w:pPr>
            <w:r>
              <w:rPr>
                <w:rFonts w:cs="Times New Roman" w:ascii="Times New Roman" w:hAnsi="Times New Roman"/>
              </w:rPr>
              <w:t xml:space="preserve">Предельная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ind w:firstLine="29"/>
              <w:rPr/>
            </w:pPr>
            <w:r>
              <w:rPr>
                <w:rFonts w:cs="Times New Roman" w:ascii="Times New Roman" w:hAnsi="Times New Roman"/>
              </w:rPr>
              <w:t xml:space="preserve">Рабочая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</w:t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0</w:t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firstLine="29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имечания: </w:t>
              <w:tab/>
              <w:t>1. Воздействие на изделие в выключенном состоян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* - С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</w:rPr>
              <w:t xml:space="preserve">коммерческое исполнение с джамперами;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70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</w:rPr>
              <w:t xml:space="preserve"> - индустриальное исполнение с джамперами, покрытие лаком;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170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 xml:space="preserve">М - исполнение с приемкой «5» с джамперами, покрытие лаком;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70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>М ННН - исполнение с приемкой «5» с перемычками по шине адреса (задаются в карте заказа), покрытие лаком.</w:t>
            </w:r>
          </w:p>
          <w:p>
            <w:pPr>
              <w:pStyle w:val="Normal"/>
              <w:ind w:firstLine="2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ab/>
              <w:t xml:space="preserve">                  ННН – адрес устройства в шестнадцатеричном коде.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ind w:left="1701" w:hanging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 обозначения приведен ниже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772" w:dyaOrig="28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88.6pt;height:144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3595239" r:id="rId8"/>
        </w:objec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азания по эксплуатации</w:t>
            </w:r>
          </w:p>
        </w:tc>
      </w:tr>
    </w:tbl>
    <w:p>
      <w:pPr>
        <w:pStyle w:val="Style12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4"/>
        </w:rPr>
        <w:t>Перед установкой модуля разовых команд в ПЭВМ  необходимо установить перемычки базового адреса.</w:t>
      </w:r>
    </w:p>
    <w:p>
      <w:pPr>
        <w:pStyle w:val="Style12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ключение модуля к ПЭВМ, а также подключение внешних устройств к модулю разовых команд, проводить при выключенных блоках питания ЭВМ и внешних устройств.</w:t>
      </w:r>
    </w:p>
    <w:p>
      <w:pPr>
        <w:pStyle w:val="Style12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10"/>
      <w:type w:val="nextPage"/>
      <w:pgSz w:w="11906" w:h="16838"/>
      <w:pgMar w:left="1531" w:right="760" w:gutter="0" w:header="0" w:top="102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1984" w:hanging="283"/>
      </w:pPr>
      <w:rPr>
        <w:sz w:val="22"/>
        <w:i w:val="false"/>
        <w:u w:val="none"/>
        <w:b w:val="false"/>
        <w:rFonts w:ascii="Times New Roman Cyr" w:hAnsi="Times New Roman Cyr" w:cs="Times New Roman Cyr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8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  <w:ind w:firstLine="706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firstLine="113"/>
      <w:outlineLvl w:val="4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Цитата"/>
    <w:basedOn w:val="Normal"/>
    <w:qFormat/>
    <w:pPr>
      <w:ind w:left="57" w:right="57" w:firstLine="709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13" w:firstLine="709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6:40:00Z</dcterms:created>
  <dc:creator>Yorick</dc:creator>
  <dc:description>-   15В                                                                                           ISA - питание с шины ISA                                                                                          ВН – питание через внешний разъём                                                                                          DB – MIL1553 подключается через разъём                                                                                                                DSUB-9                                                                                           KL -  MIL1553  подключается через клемные                                                                                                     cоединители                                                                                                                 МР  - конструктив  микро - РС Примеры                    ТХ1-МР-DB-12ISA-C                    ТХ1-МР-KL-15ВН-М-360/5                                        </dc:description>
  <cp:keywords>питание мр isa через м</cp:keywords>
  <dc:language>en-US</dc:language>
  <cp:lastModifiedBy>Olga</cp:lastModifiedBy>
  <cp:lastPrinted>2002-03-12T12:12:00Z</cp:lastPrinted>
  <dcterms:modified xsi:type="dcterms:W3CDTF">2002-03-12T13:56:00Z</dcterms:modified>
  <cp:revision>15</cp:revision>
  <dc:subject/>
  <dc:title>TX1-PC</dc:title>
</cp:coreProperties>
</file>