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/>
      </w:pPr>
      <w:r>
        <w:rPr>
          <w:b/>
          <w:sz w:val="24"/>
          <w:szCs w:val="24"/>
        </w:rPr>
        <w:t>Описание драйвера адаптера радиальных каналов ARINC429 P</w:t>
      </w:r>
      <w:r>
        <w:rPr>
          <w:b/>
          <w:sz w:val="24"/>
          <w:szCs w:val="24"/>
          <w:lang w:val="en-US"/>
        </w:rPr>
        <w:t>EX</w:t>
      </w:r>
      <w:r>
        <w:rPr>
          <w:b/>
          <w:sz w:val="24"/>
          <w:szCs w:val="24"/>
        </w:rPr>
        <w:t>429-1 для QNX6.</w:t>
      </w:r>
    </w:p>
    <w:p>
      <w:pPr>
        <w:pStyle w:val="Style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Fonts w:cs="Courier New"/>
              <w:lang w:val="en-US" w:eastAsia="en-US"/>
            </w:rPr>
            <w:instrText xml:space="preserve"> TOC \o "1-4" \u </w:instrText>
          </w:r>
          <w:r>
            <w:rPr>
              <w:rFonts w:cs="Courier New"/>
              <w:lang w:val="en-US" w:eastAsia="en-US"/>
            </w:rPr>
            <w:fldChar w:fldCharType="separate"/>
          </w:r>
          <w:r>
            <w:rPr>
              <w:rFonts w:cs="Courier New"/>
              <w:lang w:val="en-US" w:eastAsia="en-US"/>
            </w:rPr>
            <w:t>1.Порядок работы с драйвером.</w:t>
            <w:tab/>
          </w:r>
          <w:hyperlink w:anchor="__RefHeading___Toc120087914">
            <w:r>
              <w:rPr>
                <w:rStyle w:val="IndexLink"/>
                <w:rFonts w:cs="Courier New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1 Открытие устройства.</w:t>
            <w:tab/>
          </w:r>
          <w:hyperlink w:anchor="__RefHeading___Toc1200879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2. Закрытие устройства.</w:t>
            <w:tab/>
          </w:r>
          <w:hyperlink w:anchor="__RefHeading___Toc1200879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3. Работа с устройством.</w:t>
            <w:tab/>
          </w:r>
          <w:hyperlink w:anchor="__RefHeading___Toc1200879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 Функции драйвера для работы с регистрами и ОЗУ адаптера.</w:t>
            <w:tab/>
          </w:r>
          <w:hyperlink w:anchor="__RefHeading___Toc1200879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1.Чтение регистров адаптера.</w:t>
            <w:tab/>
          </w:r>
          <w:hyperlink w:anchor="__RefHeading___Toc1200879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2. Запись в регистры адаптера</w:t>
            <w:tab/>
          </w:r>
          <w:hyperlink w:anchor="__RefHeading___Toc1200879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3. Снятие блокировки  прерывания</w:t>
            <w:tab/>
          </w:r>
          <w:hyperlink w:anchor="__RefHeading___Toc1200879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4.Запись данных в ОЗУ  адаптера</w:t>
            <w:tab/>
          </w:r>
          <w:hyperlink w:anchor="__RefHeading___Toc1200879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5.Чтение области ОЗУ адаптера</w:t>
            <w:tab/>
          </w:r>
          <w:hyperlink w:anchor="__RefHeading___Toc1200879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6.Запись выходного параметра в защищенном режиме.</w:t>
            <w:tab/>
          </w:r>
          <w:hyperlink w:anchor="__RefHeading___Toc1200879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7.Чтение входного параметра в защищенном режиме (1-й способ)</w:t>
            <w:tab/>
          </w:r>
          <w:hyperlink w:anchor="__RefHeading___Toc1200879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left" w:pos="7297" w:leader="none"/>
              <w:tab w:val="right" w:pos="991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8.Чтение входного параметра в защищенном режиме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(2-й способ)</w:t>
            <w:tab/>
          </w:r>
          <w:hyperlink w:anchor="__RefHeading___Toc1200879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 Работа с адаптером на "логическом" уровне</w:t>
            <w:tab/>
          </w:r>
          <w:hyperlink w:anchor="__RefHeading___Toc1200879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1.Распределение адресного пространства ОЗУ адаптера.</w:t>
            <w:tab/>
          </w:r>
          <w:hyperlink w:anchor="__RefHeading___Toc1200879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Порядок работы.</w:t>
            <w:tab/>
          </w:r>
          <w:hyperlink w:anchor="__RefHeading___Toc1200879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1.Первоначальная настройка параметров адаптера.</w:t>
            <w:tab/>
          </w:r>
          <w:hyperlink w:anchor="__RefHeading___Toc1200879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2.Инициализация адаптера.</w:t>
            <w:tab/>
          </w:r>
          <w:hyperlink w:anchor="__RefHeading___Toc1200879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3. Останов адаптера.</w:t>
            <w:tab/>
          </w:r>
          <w:hyperlink w:anchor="__RefHeading___Toc1200879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 Входные каналы.</w:t>
            <w:tab/>
          </w:r>
          <w:hyperlink w:anchor="__RefHeading___Toc1200879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. Подготовка буфера  входного канала для режима ПА</w:t>
            <w:tab/>
          </w:r>
          <w:hyperlink w:anchor="__RefHeading___Toc1200879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2. Подготовка буфера  входного канала для режима ПСС</w:t>
            <w:tab/>
          </w:r>
          <w:hyperlink w:anchor="__RefHeading___Toc1200879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3.Пуск входного канала</w:t>
            <w:tab/>
          </w:r>
          <w:hyperlink w:anchor="__RefHeading___Toc1200879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4.Останов входного канала</w:t>
            <w:tab/>
          </w:r>
          <w:hyperlink w:anchor="__RefHeading___Toc1200879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5.Чтение входного параметра.</w:t>
            <w:tab/>
          </w:r>
          <w:hyperlink w:anchor="__RefHeading___Toc1200879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6.Чтение входного параметра в защищенном режиме (1-й способ)</w:t>
            <w:tab/>
          </w:r>
          <w:hyperlink w:anchor="__RefHeading___Toc1200879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7585" w:leader="none"/>
              <w:tab w:val="right" w:pos="9911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7.Чтение входного параметра в защищенном режиме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(2-й способ)</w:t>
            <w:tab/>
          </w:r>
          <w:hyperlink w:anchor="__RefHeading___Toc1200879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8.Обнуление входного параметра</w:t>
            <w:tab/>
          </w:r>
          <w:hyperlink w:anchor="__RefHeading___Toc1200879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9.Запись бита 15  регистра задания</w:t>
            <w:tab/>
          </w:r>
          <w:hyperlink w:anchor="__RefHeading___Toc12008794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0.Чтение регистра состояния канала</w:t>
            <w:tab/>
          </w:r>
          <w:hyperlink w:anchor="__RefHeading___Toc1200879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11.Чтение регистра управления канала</w:t>
            <w:tab/>
          </w:r>
          <w:hyperlink w:anchor="__RefHeading___Toc1200879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 Выходные каналы</w:t>
            <w:tab/>
          </w:r>
          <w:hyperlink w:anchor="__RefHeading___Toc12008794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. Подготовка буферов выходных каналов (файловый режим)</w:t>
            <w:tab/>
          </w:r>
          <w:hyperlink w:anchor="__RefHeading___Toc12008794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2. Формирование кадра выдачи для работы в глобальном режиме</w:t>
            <w:tab/>
          </w:r>
          <w:hyperlink w:anchor="__RefHeading___Toc1200879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3.Пуск выходного канала</w:t>
            <w:tab/>
          </w:r>
          <w:hyperlink w:anchor="__RefHeading___Toc12008794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4.Останов выходного канала</w:t>
            <w:tab/>
          </w:r>
          <w:hyperlink w:anchor="__RefHeading___Toc1200879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5.Запись выходного параметра (файловый режим выходного канала)</w:t>
            <w:tab/>
          </w:r>
          <w:hyperlink w:anchor="__RefHeading___Toc12008795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6.Запись выходного параметра в защищенном режиме (файловый режим выходного канала)</w:t>
            <w:tab/>
          </w:r>
          <w:hyperlink w:anchor="__RefHeading___Toc12008795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7.Запись выходного параметра (глобальный режим выходного канала)</w:t>
            <w:tab/>
          </w:r>
          <w:hyperlink w:anchor="__RefHeading___Toc12008795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8.Запись выходного параметра в защищенном режиме (глобальный режим выходного канала)</w:t>
            <w:tab/>
          </w:r>
          <w:hyperlink w:anchor="__RefHeading___Toc12008795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9.Запись битов 15 и 14 регистра задания</w:t>
            <w:tab/>
          </w:r>
          <w:hyperlink w:anchor="__RefHeading___Toc12008795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0.Чтение регистра состояния канала</w:t>
            <w:tab/>
          </w:r>
          <w:hyperlink w:anchor="__RefHeading___Toc1200879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4.11.Чтение регистр управления канала</w:t>
            <w:tab/>
          </w:r>
          <w:hyperlink w:anchor="__RefHeading___Toc12008795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Информация об устройстве.</w:t>
            <w:tab/>
          </w:r>
          <w:hyperlink w:anchor="__RefHeading___Toc12008795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1.Чтение серийного номера адаптера.</w:t>
            <w:tab/>
          </w:r>
          <w:hyperlink w:anchor="__RefHeading___Toc12008795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2.Чтение ресурсов адаптера</w:t>
            <w:tab/>
          </w:r>
          <w:hyperlink w:anchor="__RefHeading___Toc12008795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 Обслуживание прерываний.</w:t>
            <w:tab/>
          </w:r>
          <w:hyperlink w:anchor="__RefHeading___Toc120087960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Драйвер (в терминологии QNX менеджер ресурса) адаптера радиальных каналов ARINC429 P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429-1 (в дальнейшем адаптер) предназначен для обслуживания до 8-ми адаптеров в ОС QNX 6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0" w:name="__RefHeading___Toc120087914"/>
      <w:bookmarkEnd w:id="0"/>
      <w:r>
        <w:rPr/>
        <w:t>1.Порядок работы с драйв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рганизации обмена с устройством в программе пользователя должны быть зарезервирован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int hARINC;</w:t>
      </w:r>
      <w:r>
        <w:rPr>
          <w:sz w:val="24"/>
          <w:szCs w:val="24"/>
          <w:lang w:val="en-US"/>
        </w:rPr>
        <w:t xml:space="preserve">       // - </w:t>
      </w:r>
      <w:r>
        <w:rPr>
          <w:sz w:val="24"/>
          <w:szCs w:val="24"/>
        </w:rPr>
        <w:t>дескрипто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ройства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union buffer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{</w:t>
      </w:r>
    </w:p>
    <w:p>
      <w:pPr>
        <w:pStyle w:val="Style11"/>
        <w:jc w:val="both"/>
        <w:rPr/>
      </w:pPr>
      <w:r>
        <w:rPr>
          <w:i/>
          <w:sz w:val="24"/>
          <w:szCs w:val="24"/>
          <w:lang w:val="en-US"/>
        </w:rPr>
        <w:tab/>
      </w: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en-US"/>
        </w:rPr>
        <w:t>unsigned short int dataInt[..];</w:t>
      </w:r>
    </w:p>
    <w:p>
      <w:pPr>
        <w:pStyle w:val="Style11"/>
        <w:jc w:val="both"/>
        <w:rPr/>
      </w:pPr>
      <w:r>
        <w:rPr>
          <w:i/>
          <w:sz w:val="24"/>
          <w:szCs w:val="24"/>
          <w:lang w:val="en-US"/>
        </w:rPr>
        <w:tab/>
        <w:tab/>
        <w:t>unsigned long int dataUlong[..];</w:t>
      </w:r>
    </w:p>
    <w:p>
      <w:pPr>
        <w:pStyle w:val="Style11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}  ;                  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union buffer u;</w:t>
      </w:r>
      <w:r>
        <w:rPr>
          <w:sz w:val="24"/>
          <w:szCs w:val="24"/>
          <w:lang w:val="en-US"/>
        </w:rPr>
        <w:t xml:space="preserve">      // </w:t>
      </w:r>
      <w:r>
        <w:rPr>
          <w:sz w:val="24"/>
          <w:szCs w:val="24"/>
        </w:rPr>
        <w:t>объедин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фер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вода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вывода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Коды функций драйвера содержатся в файле  </w:t>
      </w:r>
      <w:r>
        <w:rPr>
          <w:i/>
          <w:sz w:val="24"/>
          <w:szCs w:val="24"/>
        </w:rPr>
        <w:t>rmPEX429.h</w:t>
      </w:r>
      <w:r>
        <w:rPr>
          <w:sz w:val="24"/>
          <w:szCs w:val="24"/>
        </w:rPr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4"/>
        <w:rPr/>
      </w:pPr>
      <w:bookmarkStart w:id="1" w:name="__RefHeading___Toc120087915"/>
      <w:bookmarkEnd w:id="1"/>
      <w:r>
        <w:rPr/>
        <w:t>1.1 Открытие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lang w:val="en-US"/>
        </w:rPr>
        <w:t xml:space="preserve">hARINC=open("/dev/PEX429_X",0);  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</w:rPr>
        <w:t>P</w:t>
      </w:r>
      <w:r>
        <w:rPr>
          <w:i/>
          <w:iCs/>
          <w:sz w:val="24"/>
          <w:lang w:val="en-US"/>
        </w:rPr>
        <w:t>EX</w:t>
      </w:r>
      <w:r>
        <w:rPr>
          <w:i/>
          <w:iCs/>
          <w:sz w:val="24"/>
        </w:rPr>
        <w:t>429_X</w:t>
      </w:r>
      <w:r>
        <w:rPr>
          <w:sz w:val="24"/>
          <w:szCs w:val="24"/>
        </w:rPr>
        <w:t xml:space="preserve"> - имя устройства (X = 0,1,2,...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В случае ошибки функция возвращает значение  hARINC =-1. При успешном завершении возвращается дескриптор устройства и программа должна завершаться</w:t>
        <w:tab/>
        <w:t>вызовом функции закрытия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" w:name="__RefHeading___Toc120087916"/>
      <w:bookmarkEnd w:id="2"/>
      <w:r>
        <w:rPr/>
        <w:t>1.2. Закрытие устройств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lose(hARINC);</w:t>
      </w:r>
    </w:p>
    <w:p>
      <w:pPr>
        <w:pStyle w:val="Style1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Heading4"/>
        <w:rPr/>
      </w:pPr>
      <w:bookmarkStart w:id="3" w:name="__RefHeading___Toc120087917"/>
      <w:bookmarkEnd w:id="3"/>
      <w:r>
        <w:rPr>
          <w:szCs w:val="24"/>
        </w:rPr>
        <w:t>1.3. Работа с устройством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ind w:firstLine="708"/>
        <w:rPr/>
      </w:pPr>
      <w:r>
        <w:rPr>
          <w:szCs w:val="24"/>
        </w:rPr>
        <w:t xml:space="preserve">Работа с устройством </w:t>
      </w:r>
      <w:r>
        <w:rPr>
          <w:sz w:val="24"/>
        </w:rPr>
        <w:t>возможна одним из двух способов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- на "физическом" уровне, с использованием функций обращения к регистрам и ОЗУ (см. раздел 2);</w:t>
      </w:r>
    </w:p>
    <w:p>
      <w:pPr>
        <w:pStyle w:val="Style11"/>
        <w:jc w:val="both"/>
        <w:rPr/>
      </w:pPr>
      <w:r>
        <w:rPr>
          <w:sz w:val="24"/>
          <w:szCs w:val="24"/>
        </w:rPr>
        <w:t>- на "логическом" уровне, с использованием режимов работы, предложенных драйвером (см. раздел 3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4" w:name="__RefHeading___Toc120087918"/>
      <w:bookmarkEnd w:id="4"/>
      <w:r>
        <w:rPr/>
        <w:t>2. Функции драйвера для работы с регистрами и ОЗУ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5" w:name="__RefHeading___Toc120087919"/>
      <w:bookmarkEnd w:id="5"/>
      <w:r>
        <w:rPr/>
        <w:t>2.1.Чтение регистр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jc w:val="both"/>
        <w:rPr/>
      </w:pPr>
      <w:r>
        <w:rPr>
          <w:i/>
          <w:sz w:val="24"/>
          <w:szCs w:val="24"/>
          <w:lang w:val="en-US"/>
        </w:rPr>
        <w:t>devctl(hARINC, pci429_XXX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pci429_XXX</w:t>
      </w:r>
      <w:r>
        <w:rPr>
          <w:sz w:val="24"/>
          <w:szCs w:val="24"/>
        </w:rPr>
        <w:t xml:space="preserve"> - код функции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pci429_getRID </w:t>
      </w:r>
      <w:r>
        <w:rPr>
          <w:sz w:val="24"/>
          <w:szCs w:val="24"/>
        </w:rPr>
        <w:t>- регистр идентификатора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getRD</w:t>
      </w:r>
      <w:r>
        <w:rPr>
          <w:sz w:val="24"/>
          <w:szCs w:val="24"/>
        </w:rPr>
        <w:t xml:space="preserve"> - регистр данных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getRI</w:t>
      </w:r>
      <w:r>
        <w:rPr>
          <w:sz w:val="24"/>
          <w:szCs w:val="24"/>
        </w:rPr>
        <w:t xml:space="preserve"> - регистр прерываний каналов ПК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getDI</w:t>
      </w:r>
      <w:r>
        <w:rPr>
          <w:sz w:val="24"/>
          <w:szCs w:val="24"/>
        </w:rPr>
        <w:t xml:space="preserve"> - регистр входных разовых команд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 xml:space="preserve">pci429_getRGF </w:t>
      </w:r>
      <w:r>
        <w:rPr>
          <w:sz w:val="24"/>
          <w:szCs w:val="24"/>
        </w:rPr>
        <w:t>-регистр флагов прерываний каналов ПКиРК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 в  </w:t>
      </w:r>
      <w:r>
        <w:rPr>
          <w:i/>
          <w:sz w:val="24"/>
          <w:szCs w:val="24"/>
        </w:rPr>
        <w:t>u.dataInt</w:t>
      </w:r>
      <w:r>
        <w:rPr>
          <w:i/>
          <w:iCs/>
          <w:sz w:val="24"/>
        </w:rPr>
        <w:t xml:space="preserve">[0] </w:t>
      </w:r>
      <w:r>
        <w:rPr>
          <w:sz w:val="24"/>
          <w:szCs w:val="24"/>
        </w:rPr>
        <w:t xml:space="preserve">считанный код регистра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6" w:name="__RefHeading___Toc120087920"/>
      <w:bookmarkEnd w:id="6"/>
      <w:r>
        <w:rPr/>
        <w:t>2.2. Запись в регистры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код, который должен быть записан в регистр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devctl(hARINC, pci429_XXX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</w:rPr>
        <w:t>pci429_XXX</w:t>
      </w:r>
      <w:r>
        <w:rPr>
          <w:sz w:val="24"/>
          <w:szCs w:val="24"/>
        </w:rPr>
        <w:t xml:space="preserve">  -  код функции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</w:t>
        <w:tab/>
      </w:r>
      <w:r>
        <w:rPr>
          <w:i/>
          <w:iCs/>
          <w:sz w:val="24"/>
        </w:rPr>
        <w:t>pci429_setRM</w:t>
      </w:r>
      <w:r>
        <w:rPr>
          <w:sz w:val="24"/>
          <w:szCs w:val="24"/>
        </w:rPr>
        <w:t xml:space="preserve"> - регистр режимов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setRA</w:t>
      </w:r>
      <w:r>
        <w:rPr>
          <w:sz w:val="24"/>
          <w:szCs w:val="24"/>
        </w:rPr>
        <w:t xml:space="preserve"> - регистр адреса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setRD</w:t>
      </w:r>
      <w:r>
        <w:rPr>
          <w:sz w:val="24"/>
          <w:szCs w:val="24"/>
        </w:rPr>
        <w:t xml:space="preserve"> - регистр данных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setRI</w:t>
      </w:r>
      <w:r>
        <w:rPr>
          <w:sz w:val="24"/>
          <w:szCs w:val="24"/>
        </w:rPr>
        <w:t xml:space="preserve"> - регистр прерываний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</w:rPr>
        <w:t>pci429_setDO</w:t>
      </w:r>
      <w:r>
        <w:rPr>
          <w:sz w:val="24"/>
          <w:szCs w:val="24"/>
        </w:rPr>
        <w:t xml:space="preserve"> - регистр выходных разовых команд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в регистр заданный код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7" w:name="__RefHeading___Toc120087921"/>
      <w:bookmarkEnd w:id="7"/>
      <w:r>
        <w:rPr/>
        <w:t>2.3. Снятие блокировки  прерывания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devctl(hARINC, pci429_resetInt, NULL, 0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я производит запись кода 0xff  в регистр с адресом (+6)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8" w:name="__RefHeading___Toc120087922"/>
      <w:bookmarkEnd w:id="8"/>
      <w:r>
        <w:rPr/>
        <w:t>2.4.Запись данных в ОЗУ 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ачальный адрес области ОЗУ, в которую будет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ся запись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длина записываемого массива (N) 16-ти битных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в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2]...u.dataInt[N+1]</w:t>
      </w:r>
      <w:r>
        <w:rPr>
          <w:sz w:val="24"/>
          <w:szCs w:val="24"/>
        </w:rPr>
        <w:t xml:space="preserve"> - массив кодов для записи в ОЗУ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аптера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nbytes = (N + 2)*2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MEM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в ОЗУ адаптера заданные код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9" w:name="__RefHeading___Toc120087923"/>
      <w:bookmarkEnd w:id="9"/>
      <w:r>
        <w:rPr/>
        <w:t>2.5.Чтение области ОЗУ адапт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ачальный адрес области ОЗУ, из которой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читываются данные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длина считываемой области данных 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nbytes = u.dataInt[1]*2</w:t>
      </w:r>
      <w:r>
        <w:rPr>
          <w:sz w:val="24"/>
          <w:szCs w:val="24"/>
        </w:rPr>
        <w:t>, но не менее 4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MEM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массиве </w:t>
      </w:r>
      <w:r>
        <w:rPr>
          <w:i/>
          <w:iCs/>
          <w:sz w:val="24"/>
        </w:rPr>
        <w:t>u.dataInt</w:t>
      </w:r>
      <w:r>
        <w:rPr>
          <w:sz w:val="24"/>
          <w:szCs w:val="24"/>
        </w:rPr>
        <w:t xml:space="preserve"> содержимое ОЗУ, начиная с заданного адрес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0" w:name="__RefHeading___Toc120087924"/>
      <w:r>
        <w:rPr/>
        <w:t>2.6.Запись выходного параметра в защищенном режиме.</w:t>
      </w:r>
      <w:bookmarkEnd w:id="10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младшая часть выходного параметра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старшая часть выходного параметра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_PRM_PRT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Функция записывает код параметра (4 байта) в ОЗУ по заданному адресу (бит 0 адреса должен быть равен 0). Обеспечивает неразрывную выдачу 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1" w:name="__RefHeading___Toc120087925"/>
      <w:bookmarkEnd w:id="11"/>
      <w:r>
        <w:rPr/>
        <w:t>2.7.Чтение входного параметра в защищенном режиме (1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канала (1..8)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_SS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 по заданному адресу (бит 0 адреса должен быть равен 0). При считывании параметра анализируется счетчик слов регистра состояния канала. Код параметра (32 байта) считается неразрывным и возвращается функцией, если при его считывании значение счетчика слов не изменилось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2" w:name="__RefHeading___Toc120087926"/>
      <w:bookmarkEnd w:id="12"/>
      <w:r>
        <w:rPr/>
        <w:t>2.8.Чтение входного параметра в защищенном режиме</w:t>
        <w:tab/>
        <w:t>(2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младший адрес параметра в ОЗУ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_BT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 по заданному адресу (бит 0 адреса должен быть равен 0).  Обеспечивает неразрывный при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-х байтов входного параметра повторным чтение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3" w:name="__RefHeading___Toc120087927"/>
      <w:bookmarkEnd w:id="13"/>
      <w:r>
        <w:rPr/>
        <w:t>3. Работа с адаптером на "логическом" уровне</w:t>
      </w:r>
    </w:p>
    <w:p>
      <w:pPr>
        <w:pStyle w:val="Heading4"/>
        <w:rPr/>
      </w:pPr>
      <w:bookmarkStart w:id="14" w:name="__RefHeading___Toc120087928"/>
      <w:bookmarkEnd w:id="14"/>
      <w:r>
        <w:rPr/>
        <w:t>3.1.Распределение адресного пространства ОЗУ адаптера.</w:t>
      </w:r>
    </w:p>
    <w:p>
      <w:pPr>
        <w:pStyle w:val="Normal"/>
        <w:rPr/>
      </w:pPr>
      <w:r>
        <w:rPr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аботе с адаптером на логическом уровне  заполнение таблиц программного расписания каналов "берет на себя" драйвер и для пользователя эта зона становится невидимой. </w:t>
        <w:tab/>
        <w:t>Зона данных ПК  каналов распределяется следующим образом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за каждым входным каналом закреплены 2 буфера длиной 256 слов ПК каждый (БКП1 и БКП2)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выходные каналы, работающие в глобальном режиме (см.п.3.4.)имеют 2 общих буфера ГБ1 и ГБ2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- каждый выходной канал, работающий в файловом режиме  (см.п.3.4.) имеет 2 буфера БКВ1 и БКВ2 длиной 256 слов ПК каждый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РАВОЧНО: в ОЗУ буферы каналов располагаются следующим образом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0x4000:    SI1   БКП1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SI2   БКП1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SI8   БКП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0x5000     {ГБ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{SOx  БКВ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{SOx  БКВ1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0x6000:    SI1   БКП2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SI2   БКП2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SI8   БКП2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0x7000     {ГБ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{SOx  БКВ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.  .  .  .  .  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{SOx  БКВ2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оны адресов 0x4000-0x5fff и 0x6000-0x7fff симметричны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ЧАНИЕ: В данном разделе под ЯЧЕЙКОЙ ОЗУ понимается 2 последовательных слова буфера канала, в которые при приеме помещается ПК, и из которых считывается ПК при выдаче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Ячейки нумеруются в пределах буфера канала от 0 до 255, в пределах глобального буфера – от 0 до (256*n-1), где n-количество каналов, работающих в глобальном режиме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5" w:name="__RefHeading___Toc120087929"/>
      <w:bookmarkEnd w:id="15"/>
      <w:r>
        <w:rPr/>
        <w:t>3.2.Порядок работы.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Работа с адаптером должна начинаться с первоначальной настройки параметров адаптера. Далее  следуют инициализация адаптера, работа с каналами, останов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6" w:name="__RefHeading___Toc120087930"/>
      <w:bookmarkEnd w:id="16"/>
      <w:r>
        <w:rPr/>
        <w:t>3.2.1.Первоначальная настройка параметров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SET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 xml:space="preserve">Функция обнуляет ОЗУ адаптера, записывает в регистр RM код 7 и  возвращает в 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идентификатора адаптера (регистр RID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7" w:name="__RefHeading___Toc120087931"/>
      <w:bookmarkEnd w:id="17"/>
      <w:r>
        <w:rPr/>
        <w:t>3.2.2.Инициализация адапте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код регистра RM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– код, задающий выходные каналы, работающие в </w:t>
      </w:r>
    </w:p>
    <w:p>
      <w:pPr>
        <w:pStyle w:val="Style11"/>
        <w:ind w:left="2880" w:hanging="0"/>
        <w:jc w:val="both"/>
        <w:rPr/>
      </w:pPr>
      <w:r>
        <w:rPr>
          <w:sz w:val="24"/>
          <w:szCs w:val="24"/>
        </w:rPr>
        <w:t>глобальном режиме (см.п.3.4. настоящего описания); бит, соответствующий глобальному каналу, должен быть установлен в 1; соответствие каналов битам: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т      7 6 5 4 3 2 1 0</w:t>
      </w:r>
    </w:p>
    <w:p>
      <w:pPr>
        <w:pStyle w:val="Style11"/>
        <w:ind w:left="2124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канала  8 7 6 5 4 3 2 1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u</w:t>
      </w:r>
      <w:r>
        <w:rPr>
          <w:i/>
          <w:iCs/>
          <w:sz w:val="24"/>
        </w:rPr>
        <w:t>.dataInt[2] ..u.dataInt[13]</w:t>
      </w:r>
      <w:r>
        <w:rPr>
          <w:sz w:val="24"/>
          <w:szCs w:val="24"/>
        </w:rPr>
        <w:t xml:space="preserve"> коды регистров настройки частоты (см.п.5.4.1.ТО) в следующем порядке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SI1 SI2 SI3 SI4 SI5 SI6 SI7 SI8 SO1 SO2 SO3 SO4 SO5 SO6 SO7 SO8  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Если канал отсутствует, то в соответствующую ячейку следует записать 0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INIT, &amp;u, 3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Функция записывает код регистра режимов с переходом в режим Настройка, обнуляет зону регистров управления каналами, устанавливает значения регистров настройки частоты и переводит адаптер в режим Работа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инициализации адаптера производит разбиение зоны данных ПК в соответствии с глобальным/файловым режимом работы выходных каналов, поэтому она должна предшествовать функциям работы с каналами.  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Heading4"/>
        <w:rPr/>
      </w:pPr>
      <w:bookmarkStart w:id="18" w:name="__RefHeading___Toc120087932"/>
      <w:bookmarkEnd w:id="18"/>
      <w:r>
        <w:rPr/>
        <w:t>3.2.3. Остан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STOP, NULL, 0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я записывает код 7 в регистр режимов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19" w:name="__RefHeading___Toc120087933"/>
      <w:r>
        <w:rPr/>
        <w:t>3.3 Входные каналы.</w:t>
      </w:r>
      <w:bookmarkEnd w:id="19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нал может работать в одном из 2-х режимов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А - прием по адресу параметра в БКП1/БКП2 с возможностью при </w:t>
      </w:r>
    </w:p>
    <w:p>
      <w:pPr>
        <w:pStyle w:val="Style11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е ПК с заданным адресом параметр (АП):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кращения приема;</w:t>
      </w:r>
    </w:p>
    <w:p>
      <w:pPr>
        <w:pStyle w:val="Style11"/>
        <w:ind w:left="2160" w:hanging="0"/>
        <w:jc w:val="both"/>
        <w:rPr/>
      </w:pPr>
      <w:r>
        <w:rPr>
          <w:sz w:val="24"/>
          <w:szCs w:val="24"/>
        </w:rPr>
        <w:t>- формирования прерывания в разряде регистра прерываний, соответствующем данному каналу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СС - прием по счетчику слов в БКП1/БКП2 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 возможностью    формирования прерывания при приеме ПК с заданным адресом параметра (АП)</w:t>
      </w:r>
    </w:p>
    <w:p>
      <w:pPr>
        <w:pStyle w:val="Style11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 возможностью    прекращения приема при приеме ПК с заданным АП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каналом включает: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буфера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ск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танов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тение из ОЗУ входных параметр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0" w:name="__RefHeading___Toc120087934"/>
      <w:bookmarkEnd w:id="20"/>
      <w:r>
        <w:rPr/>
        <w:t>3.3.1. Подготовка буфера  входного канала для режима П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количество АП входных ПК, вызывающих прерывание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каналу (nIN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3]</w:t>
      </w:r>
      <w:r>
        <w:rPr>
          <w:sz w:val="24"/>
          <w:szCs w:val="24"/>
        </w:rPr>
        <w:t xml:space="preserve"> - количество АП входных ПК, вызывающих останов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го канала(nHLT)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алее следуют необязательные параметры</w:t>
      </w:r>
      <w:r>
        <w:rPr>
          <w:sz w:val="24"/>
          <w:szCs w:val="24"/>
          <w:lang w:val="en-US"/>
        </w:rPr>
        <w:t>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4]...u.dataInt[3+nINT]</w:t>
      </w:r>
      <w:r>
        <w:rPr>
          <w:sz w:val="24"/>
          <w:szCs w:val="24"/>
        </w:rPr>
        <w:t xml:space="preserve"> - массив АП входных ПК,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ызывающих прерывание по данному каналу}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4+nINT]...u.dataInt[3+nINT+nHLT]</w:t>
      </w:r>
      <w:r>
        <w:rPr>
          <w:sz w:val="24"/>
          <w:szCs w:val="24"/>
        </w:rPr>
        <w:t xml:space="preserve"> - массив АП входных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К, вызывающих  останов данного канала}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Style11"/>
        <w:ind w:firstLine="708"/>
        <w:rPr/>
      </w:pPr>
      <w:r>
        <w:rPr>
          <w:i/>
          <w:iCs/>
          <w:sz w:val="24"/>
          <w:lang w:val="en-US"/>
        </w:rPr>
        <w:t>nbytes</w:t>
      </w:r>
      <w:r>
        <w:rPr>
          <w:i/>
          <w:iCs/>
          <w:sz w:val="24"/>
        </w:rPr>
        <w:t xml:space="preserve"> = 2*(4+</w:t>
      </w:r>
      <w:r>
        <w:rPr>
          <w:i/>
          <w:iCs/>
          <w:sz w:val="24"/>
          <w:lang w:val="en-US"/>
        </w:rPr>
        <w:t>nINT</w:t>
      </w:r>
      <w:r>
        <w:rPr>
          <w:i/>
          <w:iCs/>
          <w:sz w:val="24"/>
        </w:rPr>
        <w:t>+</w:t>
      </w:r>
      <w:r>
        <w:rPr>
          <w:i/>
          <w:iCs/>
          <w:sz w:val="24"/>
          <w:lang w:val="en-US"/>
        </w:rPr>
        <w:t>nHLT</w:t>
      </w:r>
      <w:r>
        <w:rPr>
          <w:i/>
          <w:iCs/>
          <w:sz w:val="24"/>
        </w:rPr>
        <w:t>);</w:t>
      </w:r>
    </w:p>
    <w:p>
      <w:pPr>
        <w:pStyle w:val="Style11"/>
        <w:rPr>
          <w:i/>
          <w:i/>
          <w:iCs/>
          <w:sz w:val="24"/>
        </w:rPr>
      </w:pPr>
      <w:r>
        <w:rPr>
          <w:i/>
          <w:iCs/>
          <w:sz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TAB_SI_PA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Функция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0 при успешном  завершении</w:t>
        <w:tab/>
        <w:t>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21" w:name="__RefHeading___Toc120087935"/>
      <w:bookmarkEnd w:id="21"/>
      <w:r>
        <w:rPr/>
        <w:t>3.3.2. Подготовка буфера входного канала для режима ПСС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количество АП входных ПК, вызывающих прерывание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каналу (nIN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3]</w:t>
      </w:r>
      <w:r>
        <w:rPr>
          <w:sz w:val="24"/>
          <w:szCs w:val="24"/>
        </w:rPr>
        <w:t xml:space="preserve"> - количество АП входных ПК, вызывающих останов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го канала(nHLT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4]</w:t>
      </w:r>
      <w:r>
        <w:rPr>
          <w:sz w:val="24"/>
          <w:szCs w:val="24"/>
        </w:rPr>
        <w:t xml:space="preserve"> - количество АП входных ПК,  которые будут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ться каналом в ОЗУ (nBLNK)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лее следуют необязательные параметры</w:t>
      </w:r>
      <w:r>
        <w:rPr>
          <w:sz w:val="24"/>
          <w:szCs w:val="24"/>
          <w:lang w:val="en-US"/>
        </w:rPr>
        <w:t>: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5]...u.dataInt[4+nINT]</w:t>
      </w:r>
      <w:r>
        <w:rPr>
          <w:sz w:val="24"/>
          <w:szCs w:val="24"/>
        </w:rPr>
        <w:t xml:space="preserve"> - массив АП входных ПК,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зывающих прерывание по данному каналу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5+nINT]...u.dataInt[4+nINT+nHLT]</w:t>
      </w:r>
      <w:r>
        <w:rPr>
          <w:sz w:val="24"/>
          <w:szCs w:val="24"/>
        </w:rPr>
        <w:t xml:space="preserve"> - массив АП входных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К, вызывающих  останов данного канала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5+nINT+nHLT]...u.dataInt[4+nINT+nHLT+nBLNK]</w:t>
      </w:r>
      <w:r>
        <w:rPr>
          <w:sz w:val="24"/>
          <w:szCs w:val="24"/>
        </w:rPr>
        <w:t xml:space="preserve"> - массив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АП входных ПК, которые будут записаны во входной буфер (приняты)}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nbytes = (5+nINT+nHLT+nBLNK)*2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TAB_SI_SS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/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0 при успешном  завершении 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2" w:name="__RefHeading___Toc120087936"/>
      <w:bookmarkEnd w:id="22"/>
      <w:r>
        <w:rPr/>
        <w:t>3.3.3.Пуск в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код, задающий режим работы входного канала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 xml:space="preserve">   N битов:  7 6 5 4 3 2 1 0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M x 0 0 x x 0 x  ПА  в БКП1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M x 1 1 x x 0 x  ПА  в БКП2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M x 0 0 x x 1 x  ПСС  в БКП1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M x 1 1 x x 1 x  ПСС в БКП2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где М - 1(0) запрет (разрешение) формирования </w:t>
      </w:r>
    </w:p>
    <w:p>
      <w:pPr>
        <w:pStyle w:val="Style11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рывания по данному каналу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puskSI, &amp;u, 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изводит запуск канала в соответствии с заданным режимом.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</w:t>
      </w:r>
    </w:p>
    <w:p>
      <w:pPr>
        <w:pStyle w:val="Style11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0 при успешном  завершении,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ab/>
        <w:t>1 , если не снято предыдущее задание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ab/>
        <w:t>2 при ошибке в коде режим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3" w:name="__RefHeading___Toc120087937"/>
      <w:bookmarkEnd w:id="23"/>
      <w:r>
        <w:rPr/>
        <w:t>3.3.4.Останов в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stopSI, &amp;u, 2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исывает код 0x400 в регистр управления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4" w:name="__RefHeading___Toc120087938"/>
      <w:r>
        <w:rPr/>
        <w:t>3.3.5.Чтение входного параметра.</w:t>
      </w:r>
      <w:bookmarkEnd w:id="24"/>
      <w:r>
        <w:rPr/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8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СС - номер ячейки буфер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Не рекомендуется использовать эту функцию для чтения параметра при работающем канале, т.к. она не обеспечивает неразрывное чтение 4-х байтов входного  параметр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5" w:name="__RefHeading___Toc120087939"/>
      <w:bookmarkEnd w:id="25"/>
      <w:r>
        <w:rPr/>
        <w:t>3.3.6.Чтение входного параметра в защищенном режиме (1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для режима ПА - адрес параметра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_SS_nc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При считывании параметра анализируется счетчик слов регистра состояния канала. Код параметра (32 байта) считается неразрывным   и возвращается функцией, если при его считывании значение счетчика слов не изменилось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6" w:name="__RefHeading___Toc120087940"/>
      <w:bookmarkEnd w:id="26"/>
      <w:r>
        <w:rPr/>
        <w:t>3.3.7.Чтение входного параметра в защищенном режиме</w:t>
        <w:tab/>
        <w:t>(2-й способ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PRM_BT_nc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u.dataUlong[0]</w:t>
      </w:r>
      <w:r>
        <w:rPr>
          <w:sz w:val="24"/>
          <w:szCs w:val="24"/>
        </w:rPr>
        <w:t xml:space="preserve"> код параметра (4 байта) из ОЗУ. Обеспечивает неразрывный прием 4-х  байтов входного параметра повторным чтение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уется использовать эту функцию для работающе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27" w:name="__RefHeading___Toc120087941"/>
      <w:r>
        <w:rPr/>
        <w:t>3.3.8.Обнуление входного параметра</w:t>
      </w:r>
      <w:bookmarkEnd w:id="27"/>
      <w:r>
        <w:rPr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для режима ПА - адрес параметра,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СС - номер ячейки буфера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READ_Z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Функция обнуляет параметр (4 байта) в ОЗУ. При этом в 32-й бит  параметра записывается 0/1, если бит S регистра режимов адаптера равен 1/0</w:t>
        <w:tab/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28" w:name="__RefHeading___Toc120087942"/>
      <w:bookmarkEnd w:id="28"/>
      <w:r>
        <w:rPr/>
        <w:t>3.3.9.Запись бита 15  регистра зад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=0/1 код, задающий бит 15 регистра задания входного канал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RC1514_SI, &amp;u, 4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дифицирует бит 15  регистра задания без установки бита задания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29" w:name="__RefHeading___Toc120087943"/>
      <w:bookmarkEnd w:id="29"/>
      <w:r>
        <w:rPr/>
        <w:t>3.3.10.Чтение регистра состоя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_RS_SI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0" w:name="__RefHeading___Toc120087944"/>
      <w:bookmarkEnd w:id="30"/>
      <w:r>
        <w:rPr/>
        <w:t>3.3.11.Чтение регистра управле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_RC_SI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rPr/>
      </w:pPr>
      <w:bookmarkStart w:id="31" w:name="__RefHeading___Toc120087945"/>
      <w:bookmarkEnd w:id="31"/>
      <w:r>
        <w:rPr/>
        <w:t>3.4. Выходные канал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jc w:val="both"/>
        <w:rPr/>
      </w:pPr>
      <w:r>
        <w:rPr>
          <w:sz w:val="24"/>
          <w:szCs w:val="24"/>
        </w:rPr>
        <w:t>Каждый из выходных каналов может работать в одном из 2-х режимов передачи данных ПК в канал: глобальном или файловом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се каналы, работающие в глобальном режиме, выдают данные ПК из одного из 2-х общих глобальных буферов ПК  (ГБ1 и ГБ2). Максимальная длина глобального буфера равна 256*N слов ПК, где N-количество каналов, работающих в глобальном режиме, размерность слова данных - 32 бита. Глобальные параметры выдачи идентифицируются </w:t>
        <w:tab/>
        <w:t xml:space="preserve">по номеру слова в глобальном буфере ПК и доступны всем выходным </w:t>
        <w:tab/>
        <w:t>каналам, работающим в глобальном режиме выдачи. Последовательность выдачи параметров в канал может быть произвольной и формируется пользователем.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В файловом режиме канал имеет 2 собственных буфера БКВ1 и БКВ2 длиной 256 слов ПК каждый. Глобальный / файловый режим выбирается на этапе подготовки буферов выходных каналов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дача из канала может быть циклической (ВЦ) и однократной (ВР).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каналом включает: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буфера канала при работе в файловом режиме или формирования кадра выдачи при работе в глобальном режиме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уск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танов канала;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пись в ОЗУ выходных параметр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2" w:name="__RefHeading___Toc120087946"/>
      <w:bookmarkEnd w:id="32"/>
      <w:r>
        <w:rPr/>
        <w:t>3.4.1. Подготовка буферов выходных каналов (файловый режим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 канала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при циклической выдаче номеру слова, посл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и параметра из которого </w:t>
        <w:tab/>
        <w:t>счетчик слов обнуляется  (0..255);</w:t>
      </w:r>
    </w:p>
    <w:p>
      <w:pPr>
        <w:pStyle w:val="Style11"/>
        <w:ind w:left="2832" w:firstLine="63"/>
        <w:jc w:val="both"/>
        <w:rPr>
          <w:sz w:val="24"/>
          <w:szCs w:val="24"/>
        </w:rPr>
      </w:pPr>
      <w:r>
        <w:rPr>
          <w:sz w:val="24"/>
          <w:szCs w:val="24"/>
        </w:rPr>
        <w:t>- при однократной выдаче номеру слова, после выдачи параметра из которого                          канал останавливается  (0..255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3]</w:t>
      </w:r>
      <w:r>
        <w:rPr>
          <w:sz w:val="24"/>
          <w:szCs w:val="24"/>
        </w:rPr>
        <w:t xml:space="preserve"> - количество слов ПК при выдаче которых происходит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прерывание по данному каналу (nINT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4]</w:t>
      </w:r>
      <w:r>
        <w:rPr>
          <w:sz w:val="24"/>
          <w:szCs w:val="24"/>
        </w:rPr>
        <w:t xml:space="preserve"> - количество пауз 40Т, которые формируются при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даче буфера независимо от кода ПК(nBLNK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 xml:space="preserve">u.dataInt[5] </w:t>
      </w:r>
      <w:r>
        <w:rPr>
          <w:sz w:val="24"/>
          <w:szCs w:val="24"/>
        </w:rPr>
        <w:t xml:space="preserve">- количество слов ПК в буфере выдачи, которы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ются, если  бит Е при пуске канала задан равным 0 (n0);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6]</w:t>
      </w:r>
      <w:r>
        <w:rPr>
          <w:sz w:val="24"/>
          <w:szCs w:val="24"/>
        </w:rPr>
        <w:t xml:space="preserve"> - количество слов ПК в буфере выдачи, которые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ются, если  бит Е при пуске канала задан равным 1 (n1).</w:t>
      </w:r>
    </w:p>
    <w:p>
      <w:pPr>
        <w:pStyle w:val="Style11"/>
        <w:jc w:val="both"/>
        <w:rPr/>
      </w:pPr>
      <w:r>
        <w:rPr>
          <w:sz w:val="24"/>
          <w:szCs w:val="24"/>
        </w:rPr>
        <w:t>Далее следуют необязательные параметры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7]...u.dataInt[6+nINT]</w:t>
      </w:r>
      <w:r>
        <w:rPr>
          <w:sz w:val="24"/>
          <w:szCs w:val="24"/>
        </w:rPr>
        <w:t xml:space="preserve"> - массив номеров ячеек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буфера, при выдаче из которых                                                             происходит прерывание по данном каналу}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lang w:val="en-US"/>
        </w:rPr>
        <w:t>{u.dataInt[7+nINT]...u.dataInt[6+nINT+nBLNK]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массив</w:t>
      </w:r>
      <w:r>
        <w:rPr>
          <w:sz w:val="24"/>
          <w:szCs w:val="24"/>
          <w:lang w:val="en-US"/>
        </w:rPr>
        <w:t xml:space="preserve"> номеров 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ячеек, вместо выдачи из которых                                                               формируется пауза 40Т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{u.dataInt[7+nINT+nBLNK]...u.dataInt[6+nINT+nBLNK+n0]</w:t>
      </w:r>
      <w:r>
        <w:rPr>
          <w:sz w:val="24"/>
          <w:szCs w:val="24"/>
        </w:rPr>
        <w:t xml:space="preserve"> - массив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еров ячеек, выдача из которых                                                                   происходит, если бит Е задания равен 0}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{</w:t>
      </w:r>
      <w:r>
        <w:rPr>
          <w:i/>
          <w:iCs/>
          <w:sz w:val="24"/>
          <w:lang w:val="en-US"/>
        </w:rPr>
        <w:t>u.dataInt[7+nINT+nBLNK+n0]...u.dataInt[6+nINT+nBLNK+n0+n1]</w:t>
      </w:r>
      <w:r>
        <w:rPr>
          <w:sz w:val="24"/>
          <w:szCs w:val="24"/>
          <w:lang w:val="en-US"/>
        </w:rPr>
        <w:t xml:space="preserve"> – 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ив номеров ячеек, выдача и которых                                                                   происходит, если бит Е задания равен 1}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ind w:firstLine="708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nbytes = (7+nINT+nBLNK+n0+n1)*2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TAB_SO_F, &amp;u, nbytes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одготовка буфера канала возможна, если канал стоит или не работает с заданным буфером. Функция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0 при успешном  завершении</w:t>
        <w:tab/>
        <w:t>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3" w:name="__RefHeading___Toc120087947"/>
      <w:bookmarkEnd w:id="33"/>
      <w:r>
        <w:rPr/>
        <w:t>3.4.2. Формирование кадра выдачи для работы в глобальном режим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глобального буфера 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номер слова  в кадре выдачи (0..255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3]</w:t>
      </w:r>
      <w:r>
        <w:rPr>
          <w:sz w:val="24"/>
          <w:szCs w:val="24"/>
        </w:rPr>
        <w:t xml:space="preserve">   - 0 - выдается всегда,</w:t>
      </w:r>
    </w:p>
    <w:p>
      <w:pPr>
        <w:pStyle w:val="Style11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 - выдача слова, если бит Е при пуске канала </w:t>
      </w:r>
    </w:p>
    <w:p>
      <w:pPr>
        <w:pStyle w:val="Style11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вен 0,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- 2 - формирование паузы 40Т,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- 3 - выдача слова, если бит Е при пуске канала</w:t>
      </w:r>
    </w:p>
    <w:p>
      <w:pPr>
        <w:pStyle w:val="Style11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вен 1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4]</w:t>
      </w:r>
      <w:r>
        <w:rPr>
          <w:sz w:val="24"/>
          <w:szCs w:val="24"/>
        </w:rPr>
        <w:t xml:space="preserve"> - номер слова в глобальном буфере, от 0 до </w:t>
      </w:r>
    </w:p>
    <w:p>
      <w:pPr>
        <w:pStyle w:val="Style11"/>
        <w:ind w:left="708" w:firstLine="708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256*(количество каналов,</w:t>
        <w:tab/>
        <w:t xml:space="preserve">работающих в глобальном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жиме)-1;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5]</w:t>
      </w:r>
      <w:r>
        <w:rPr>
          <w:sz w:val="24"/>
          <w:szCs w:val="24"/>
        </w:rPr>
        <w:t xml:space="preserve"> - 1  формируется прерывание  по данному каналу 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- 0 не формируется прерывание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6]</w:t>
      </w:r>
      <w:r>
        <w:rPr>
          <w:sz w:val="24"/>
          <w:szCs w:val="24"/>
        </w:rPr>
        <w:t xml:space="preserve"> - 1 (0) конец кадра выдачи (нет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TAB_SO_G, &amp;u, 14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Кадр выдачи - это последовательность, описывающая порядок выдачи каналом ПК из глобального буфера. Для  формирования кадра выдачи следует вызвать данную функцию, последовательно задавая номера слов в </w:t>
      </w: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. 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0 при успешном  завершении или 1, если канал работает с данным буфером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34" w:name="__RefHeading___Toc120087948"/>
      <w:bookmarkEnd w:id="34"/>
      <w:r>
        <w:rPr/>
        <w:t>3.4.3.Пуск вы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код, задающий режим работы выходного канала: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N битов:  7 6 5 4 3 2 1 0 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0 0 x x 0 x   ВЦ из БКВ1/ГБ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1 1 x x 0 x   ВЦ из БКВ2/ГБ2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0 0 x x 1 x   ВР из БКВ1/ГБ1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ab/>
        <w:t xml:space="preserve">   M E 1 1 x x 1 x   ВР  из БКВ2/ГБ2</w:t>
      </w:r>
    </w:p>
    <w:p>
      <w:pPr>
        <w:pStyle w:val="Style11"/>
        <w:ind w:left="1416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где М - 1(0) запрет (разрешение) формирования </w:t>
      </w:r>
    </w:p>
    <w:p>
      <w:pPr>
        <w:pStyle w:val="Style11"/>
        <w:ind w:left="4248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ерывания по данному каналу;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ab/>
        <w:tab/>
        <w:t xml:space="preserve">        </w:t>
        <w:tab/>
        <w:t xml:space="preserve">  Е - управление режимом выдачи ПК по </w:t>
      </w:r>
    </w:p>
    <w:p>
      <w:pPr>
        <w:pStyle w:val="Style11"/>
        <w:ind w:left="3540" w:firstLine="708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данному каналу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начальный код счетчика слов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puskSO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>Производит запуск канала в соответствии с заданным режимом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</w:t>
      </w:r>
    </w:p>
    <w:p>
      <w:pPr>
        <w:pStyle w:val="Style11"/>
        <w:ind w:left="708" w:firstLine="708"/>
        <w:jc w:val="both"/>
        <w:rPr/>
      </w:pPr>
      <w:r>
        <w:rPr>
          <w:sz w:val="24"/>
          <w:szCs w:val="24"/>
        </w:rPr>
        <w:t>0 - при успешном  завершении,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1 - если не снято предыдущее задание,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 </w:t>
        <w:tab/>
        <w:t>2 - при ошибке в коде режима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5" w:name="__RefHeading___Toc120087949"/>
      <w:bookmarkEnd w:id="35"/>
      <w:r>
        <w:rPr/>
        <w:t>3.4.4.Останов выходного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stop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исывает код 0x400 в регистр управления канала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6" w:name="__RefHeading___Toc120087950"/>
      <w:bookmarkEnd w:id="36"/>
      <w:r>
        <w:rPr/>
        <w:t>3.4.5.Запись выходного параметра (файлов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номер ячейки в буфере выдачи (0..255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Ulong[2]</w:t>
      </w:r>
      <w:r>
        <w:rPr>
          <w:sz w:val="24"/>
          <w:szCs w:val="24"/>
        </w:rPr>
        <w:t xml:space="preserve"> - выходной параметр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_PRM_F, &amp;u, 1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код параметра (4 байта) в ОЗУ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7" w:name="__RefHeading___Toc120087951"/>
      <w:bookmarkEnd w:id="37"/>
      <w:r>
        <w:rPr/>
        <w:t>3.4.6.Запись выходного параметра в защищенном режиме (файлов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канала(1..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буфера(1/2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- номер  ячейки в буфере выдачи (0..255)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Ulong[2]</w:t>
      </w:r>
      <w:r>
        <w:rPr>
          <w:sz w:val="24"/>
          <w:szCs w:val="24"/>
        </w:rPr>
        <w:t xml:space="preserve"> - выходной параметр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_PRM_F_PRT, &amp;u , 1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записывает код параметра (4 байта) в ОЗУ. </w:t>
        <w:tab/>
        <w:t xml:space="preserve"> Обеспечивает неразрывную выдачу 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8" w:name="__RefHeading___Toc120087952"/>
      <w:bookmarkEnd w:id="38"/>
      <w:r>
        <w:rPr/>
        <w:t>3.4.7.Запись выходного параметра (глобальн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слова в глобальном буфере выдачи </w:t>
      </w:r>
    </w:p>
    <w:p>
      <w:pPr>
        <w:pStyle w:val="Style11"/>
        <w:ind w:left="2124" w:firstLine="708"/>
        <w:jc w:val="both"/>
        <w:rPr/>
      </w:pPr>
      <w:r>
        <w:rPr>
          <w:sz w:val="24"/>
          <w:szCs w:val="24"/>
        </w:rPr>
        <w:t xml:space="preserve">(0..255*N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глобальных каналов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глобального буфера выдачи (1/2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Ulong[1]</w:t>
      </w:r>
      <w:r>
        <w:rPr>
          <w:sz w:val="24"/>
          <w:szCs w:val="24"/>
        </w:rPr>
        <w:t xml:space="preserve"> -  выходной параметр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_PRM_G, &amp;u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записывает код параметра (4 байта) в ОЗУ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39" w:name="__RefHeading___Toc120087953"/>
      <w:bookmarkEnd w:id="39"/>
      <w:r>
        <w:rPr/>
        <w:t>3.4.8.Запись выходного параметра в защищенном режиме (глобальный режим выходного канала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слова в глобальном буфере выдачи </w:t>
      </w:r>
    </w:p>
    <w:p>
      <w:pPr>
        <w:pStyle w:val="Style11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0..255*N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глобальных каналов);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номер глобального буфера выдачи (1/2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Ulong[1]</w:t>
      </w:r>
      <w:r>
        <w:rPr>
          <w:sz w:val="24"/>
          <w:szCs w:val="24"/>
        </w:rPr>
        <w:t xml:space="preserve"> - выходной параметр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pci429_WRITE_PRM_G_PRT, &amp;u, 8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код параметра (4 байта) в ОЗУ.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еспечивает неразрывную выдачу</w:t>
        <w:tab/>
        <w:t>4-х байтов слова ПК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0" w:name="__RefHeading___Toc120087954"/>
      <w:bookmarkEnd w:id="40"/>
      <w:r>
        <w:rPr/>
        <w:t>3.4.9.Запись битов 15 и 14 регистра зад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>
          <w:sz w:val="24"/>
          <w:szCs w:val="24"/>
        </w:rPr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;</w:t>
      </w:r>
    </w:p>
    <w:p>
      <w:pPr>
        <w:pStyle w:val="Style11"/>
        <w:ind w:firstLine="708"/>
        <w:jc w:val="both"/>
        <w:rPr>
          <w:sz w:val="24"/>
          <w:szCs w:val="24"/>
          <w:lang w:val="en-US"/>
        </w:rPr>
      </w:pPr>
      <w:r>
        <w:rPr>
          <w:i/>
          <w:iCs/>
          <w:sz w:val="24"/>
        </w:rPr>
        <w:t>u.dataInt[1]</w:t>
      </w:r>
      <w:r>
        <w:rPr>
          <w:sz w:val="24"/>
          <w:szCs w:val="24"/>
        </w:rPr>
        <w:t xml:space="preserve"> - код, задающий биты 15 (M) и 14(E) регистра </w:t>
      </w:r>
    </w:p>
    <w:p>
      <w:pPr>
        <w:pStyle w:val="Style11"/>
        <w:ind w:left="2124" w:firstLine="708"/>
        <w:jc w:val="both"/>
        <w:rPr/>
      </w:pPr>
      <w:r>
        <w:rPr>
          <w:sz w:val="24"/>
          <w:szCs w:val="24"/>
        </w:rPr>
        <w:t xml:space="preserve">задания выходного канала следующего формата 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бит 1 0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код M E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writeRC1514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дифицирует биты 15 и 14 регистра задания без установки бита задания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1" w:name="__RefHeading___Toc120087955"/>
      <w:bookmarkEnd w:id="41"/>
      <w:r>
        <w:rPr/>
        <w:t>3.4.10.Чтение регистра состоя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 xml:space="preserve">u.dataInt[0] </w:t>
      </w:r>
      <w:r>
        <w:rPr>
          <w:sz w:val="24"/>
          <w:szCs w:val="24"/>
        </w:rPr>
        <w:t>- номер вы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_RS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2" w:name="__RefHeading___Toc120087956"/>
      <w:bookmarkEnd w:id="42"/>
      <w:r>
        <w:rPr/>
        <w:t>3.4.11.Чтение регистр управления канала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1"/>
        <w:ind w:firstLine="708"/>
        <w:jc w:val="both"/>
        <w:rPr/>
      </w:pP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- номер выходного канала</w:t>
        <w:tab/>
        <w:t>(1...8)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_RC_SO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состояния канала.</w:t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43" w:name="__RefHeading___Toc120087957"/>
      <w:bookmarkEnd w:id="43"/>
      <w:r>
        <w:rPr/>
        <w:t>4.Информация об устройстве.</w:t>
      </w:r>
    </w:p>
    <w:p>
      <w:pPr>
        <w:pStyle w:val="Heading4"/>
        <w:rPr/>
      </w:pPr>
      <w:bookmarkStart w:id="44" w:name="__RefHeading___Toc120087958"/>
      <w:bookmarkEnd w:id="44"/>
      <w:r>
        <w:rPr/>
        <w:t>4.</w:t>
      </w:r>
      <w:r>
        <w:rPr>
          <w:lang w:val="en-US"/>
        </w:rPr>
        <w:t>1.</w:t>
      </w:r>
      <w:r>
        <w:rPr/>
        <w:t>Чтение серийного номера адаптера.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SN, &amp;u, 2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Функция возвращает  в 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считанный серийный номер адаптера.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bookmarkStart w:id="45" w:name="__RefHeading___Toc120087959"/>
      <w:bookmarkEnd w:id="45"/>
      <w:r>
        <w:rPr/>
        <w:t>4.2.Чтение ресурсов адаптера</w:t>
      </w:r>
    </w:p>
    <w:p>
      <w:pPr>
        <w:pStyle w:val="Style11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RSRC, &amp;u, 6, NULL);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 в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dataInt</w:t>
      </w:r>
      <w:r>
        <w:rPr>
          <w:i/>
          <w:iCs/>
          <w:sz w:val="24"/>
        </w:rPr>
        <w:t>[0]</w:t>
      </w:r>
      <w:r>
        <w:rPr>
          <w:sz w:val="24"/>
          <w:szCs w:val="24"/>
        </w:rPr>
        <w:t xml:space="preserve"> адрес </w:t>
      </w:r>
      <w:r>
        <w:rPr>
          <w:sz w:val="24"/>
          <w:szCs w:val="24"/>
          <w:lang w:val="en-US"/>
        </w:rPr>
        <w:t>PLX</w:t>
      </w:r>
      <w:r>
        <w:rPr>
          <w:sz w:val="24"/>
          <w:szCs w:val="24"/>
        </w:rPr>
        <w:t>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dataInt[1]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азо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ре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гистр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аптера</w:t>
      </w:r>
      <w:r>
        <w:rPr>
          <w:sz w:val="24"/>
          <w:szCs w:val="24"/>
          <w:lang w:val="en-US"/>
        </w:rPr>
        <w:t>;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</w:r>
      <w:r>
        <w:rPr>
          <w:i/>
          <w:iCs/>
          <w:sz w:val="24"/>
        </w:rPr>
        <w:t>u.dataInt[2]</w:t>
      </w:r>
      <w:r>
        <w:rPr>
          <w:sz w:val="24"/>
          <w:szCs w:val="24"/>
        </w:rPr>
        <w:t xml:space="preserve">  номер IRQ</w:t>
      </w:r>
      <w:r>
        <w:rPr>
          <w:sz w:val="24"/>
          <w:szCs w:val="24"/>
          <w:lang w:val="en-US"/>
        </w:rPr>
        <w:t>.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rPr/>
      </w:pPr>
      <w:bookmarkStart w:id="46" w:name="__RefHeading___Toc120087960"/>
      <w:bookmarkEnd w:id="46"/>
      <w:r>
        <w:rPr/>
        <w:t>5. Обслуживание прерываний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/>
      </w:pPr>
      <w:r>
        <w:rPr>
          <w:sz w:val="24"/>
          <w:szCs w:val="24"/>
        </w:rPr>
        <w:tab/>
        <w:t xml:space="preserve">При возникновении прерывания адаптера  в обработчике прерывания драйвера происходит считывание регистра флагов прерываний каналов ПК и РК (RGF), затем пользовательскому процессу посылается сигнал SIGUSR1.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Предполагается, что вся дальнейшая работа по обработке прерывания должна производиться в пользовательской программе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лее перечислены дополнения, которые следует внести в программу для обеспечения возможности работы с прерываниями и краткие пояснения к ним. Имена переменных и функции обработки сигнала произвольны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#include &lt;signal.h&gt;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 sigaction action;</w:t>
      </w:r>
    </w:p>
    <w:p>
      <w:pPr>
        <w:pStyle w:val="Style11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t pid;</w:t>
      </w:r>
    </w:p>
    <w:p>
      <w:pPr>
        <w:pStyle w:val="Style1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// Функция - пользовательский обработчик прерывания</w:t>
      </w:r>
    </w:p>
    <w:p>
      <w:pPr>
        <w:pStyle w:val="Style11"/>
        <w:jc w:val="both"/>
        <w:rPr/>
      </w:pPr>
      <w:r>
        <w:rPr>
          <w:sz w:val="24"/>
          <w:szCs w:val="24"/>
          <w:lang w:val="en-US"/>
        </w:rPr>
        <w:t>// (</w:t>
      </w:r>
      <w:r>
        <w:rPr>
          <w:sz w:val="24"/>
          <w:szCs w:val="24"/>
        </w:rPr>
        <w:t>обработчи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</w:t>
      </w:r>
      <w:r>
        <w:rPr>
          <w:sz w:val="24"/>
          <w:szCs w:val="24"/>
          <w:lang w:val="en-US"/>
        </w:rPr>
        <w:t xml:space="preserve"> SIGUSR1)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oid hINT (int signo)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{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RGF_int ,&amp;u, 2, NULL);  //</w:t>
      </w:r>
      <w:r>
        <w:rPr>
          <w:sz w:val="24"/>
          <w:szCs w:val="24"/>
        </w:rPr>
        <w:t>функция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1"/>
        <w:ind w:left="2832" w:hanging="0"/>
        <w:rPr/>
      </w:pPr>
      <w:r>
        <w:rPr>
          <w:sz w:val="24"/>
          <w:szCs w:val="24"/>
        </w:rPr>
        <w:t xml:space="preserve">возвращает в </w:t>
      </w:r>
      <w:r>
        <w:rPr>
          <w:i/>
          <w:iCs/>
          <w:sz w:val="24"/>
        </w:rPr>
        <w:t>u.dataInt[0]</w:t>
      </w:r>
      <w:r>
        <w:rPr>
          <w:sz w:val="24"/>
          <w:szCs w:val="24"/>
        </w:rPr>
        <w:t xml:space="preserve"> код регистра флагов прерываний каналов ПК и РК, считанный обработчиком прерываний драйвера, используется для анализа источника прерывания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o{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 pci429_getRI, &amp;inRI ,2, NULL);</w:t>
      </w:r>
      <w:r>
        <w:rPr>
          <w:sz w:val="24"/>
          <w:szCs w:val="24"/>
          <w:lang w:val="en-US"/>
        </w:rPr>
        <w:t xml:space="preserve">   //</w:t>
      </w:r>
      <w:r>
        <w:rPr>
          <w:sz w:val="24"/>
          <w:szCs w:val="24"/>
        </w:rPr>
        <w:t>чтение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1"/>
        <w:ind w:left="2832" w:hanging="0"/>
        <w:rPr>
          <w:sz w:val="24"/>
          <w:szCs w:val="24"/>
        </w:rPr>
      </w:pPr>
      <w:r>
        <w:rPr>
          <w:sz w:val="24"/>
          <w:szCs w:val="24"/>
        </w:rPr>
        <w:t>регистра прерывания каналов должно повторяться до его полного обнуления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}</w:t>
      </w:r>
      <w:r>
        <w:rPr>
          <w:i/>
          <w:sz w:val="24"/>
          <w:szCs w:val="24"/>
          <w:lang w:val="en-US"/>
        </w:rPr>
        <w:t>while</w:t>
      </w:r>
      <w:r>
        <w:rPr>
          <w:sz w:val="24"/>
          <w:szCs w:val="24"/>
          <w:lang w:val="en-US"/>
        </w:rPr>
        <w:t xml:space="preserve"> (</w:t>
      </w:r>
      <w:r>
        <w:rPr>
          <w:i/>
          <w:iCs/>
          <w:sz w:val="24"/>
          <w:szCs w:val="24"/>
          <w:lang w:val="en-US"/>
        </w:rPr>
        <w:t xml:space="preserve">inRI </w:t>
      </w:r>
      <w:r>
        <w:rPr>
          <w:sz w:val="24"/>
          <w:szCs w:val="24"/>
          <w:lang w:val="en-US"/>
        </w:rPr>
        <w:t>)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.</w:t>
      </w:r>
    </w:p>
    <w:p>
      <w:pPr>
        <w:pStyle w:val="Style11"/>
        <w:ind w:firstLine="708"/>
        <w:rPr/>
      </w:pPr>
      <w:r>
        <w:rPr>
          <w:sz w:val="24"/>
          <w:szCs w:val="24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en-US"/>
        </w:rPr>
        <w:t>devctl(hARINC,pci429_resetInt , NULL , 0, NULL);</w:t>
      </w:r>
      <w:r>
        <w:rPr>
          <w:sz w:val="24"/>
          <w:szCs w:val="24"/>
          <w:lang w:val="en-US"/>
        </w:rPr>
        <w:t xml:space="preserve"> //</w:t>
      </w:r>
      <w:r>
        <w:rPr>
          <w:sz w:val="24"/>
          <w:szCs w:val="24"/>
        </w:rPr>
        <w:t>сброс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1"/>
        <w:ind w:left="2124" w:firstLine="708"/>
        <w:rPr/>
      </w:pPr>
      <w:r>
        <w:rPr>
          <w:sz w:val="24"/>
          <w:szCs w:val="24"/>
        </w:rPr>
        <w:t>запроса прерывания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return;</w:t>
      </w:r>
    </w:p>
    <w:p>
      <w:pPr>
        <w:pStyle w:val="Style11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}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>// установка пользовательского обработчика прерывания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memset (&amp;action, 0, sizeof(action));</w:t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action.sa_handler = hINT;</w:t>
      </w:r>
    </w:p>
    <w:p>
      <w:pPr>
        <w:pStyle w:val="Style11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sigaction (SIGUSR1, &amp;action, NULL);</w:t>
      </w:r>
    </w:p>
    <w:p>
      <w:pPr>
        <w:pStyle w:val="Style11"/>
        <w:ind w:firstLine="708"/>
        <w:rPr>
          <w:rFonts w:eastAsia="Courier New"/>
          <w:i/>
          <w:i/>
          <w:iCs/>
          <w:sz w:val="24"/>
          <w:szCs w:val="24"/>
          <w:lang w:val="en-US"/>
        </w:rPr>
      </w:pPr>
      <w:r>
        <w:rPr>
          <w:rFonts w:eastAsia="Courier New"/>
          <w:i/>
          <w:iCs/>
          <w:sz w:val="24"/>
          <w:szCs w:val="24"/>
          <w:lang w:val="en-US"/>
        </w:rPr>
        <w:t xml:space="preserve">    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</w:r>
      <w:r>
        <w:rPr>
          <w:sz w:val="24"/>
          <w:szCs w:val="24"/>
        </w:rPr>
        <w:t>передач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айве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нтификато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</w:t>
      </w:r>
    </w:p>
    <w:p>
      <w:pPr>
        <w:pStyle w:val="Style11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</w:p>
    <w:p>
      <w:pPr>
        <w:pStyle w:val="Style11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id = getpid();</w:t>
      </w:r>
    </w:p>
    <w:p>
      <w:pPr>
        <w:pStyle w:val="Style11"/>
        <w:ind w:firstLine="708"/>
        <w:rPr/>
      </w:pPr>
      <w:r>
        <w:rPr>
          <w:i/>
          <w:iCs/>
          <w:sz w:val="24"/>
          <w:szCs w:val="24"/>
          <w:lang w:val="en-US"/>
        </w:rPr>
        <w:t>devctl(hARINC,pci429_setEvent , &amp;pid , sizeof( pid ), NULL);</w:t>
      </w:r>
    </w:p>
    <w:p>
      <w:pPr>
        <w:pStyle w:val="Style11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// </w:t>
      </w:r>
      <w:r>
        <w:rPr>
          <w:sz w:val="24"/>
          <w:szCs w:val="24"/>
        </w:rPr>
        <w:t>да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рывания</w:t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eading4"/>
    <w:qFormat/>
    <w:pPr>
      <w:numPr>
        <w:ilvl w:val="0"/>
        <w:numId w:val="0"/>
      </w:numPr>
      <w:jc w:val="both"/>
      <w:outlineLvl w:val="9"/>
    </w:pPr>
    <w:rPr>
      <w:rFonts w:ascii="Courier New" w:hAnsi="Courier New" w:cs="Courier New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11" w:leader="dot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13:00Z</dcterms:created>
  <dc:creator>Kuryanova</dc:creator>
  <dc:description/>
  <cp:keywords/>
  <dc:language>en-US</dc:language>
  <cp:lastModifiedBy>Kuryanova</cp:lastModifiedBy>
  <cp:lastPrinted>2005-11-18T15:27:00Z</cp:lastPrinted>
  <dcterms:modified xsi:type="dcterms:W3CDTF">2016-02-24T07:56:00Z</dcterms:modified>
  <cp:revision>8</cp:revision>
  <dc:subject/>
  <dc:title>Описание драйвера адаптера радиальных каналов ARINC429 PCI104-429-1 для QNX6</dc:title>
</cp:coreProperties>
</file>